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6. Реформы Ивана IV Грозного</w:t>
      </w:r>
      <w:r>
        <w:rPr/>
        <w:br/>
        <w:t xml:space="preserve">1533 – 1547 гг. – период боярского правления, борьба за власть между боярскими группировками Бельских, Шуйских, Глинских. Боярское правление привело к ослаблению центральной власти, а произвол вотчинников вызвал широкое недовольство и открытые выступления в ряде русских городов. </w:t>
      </w:r>
    </w:p>
    <w:p>
      <w:pPr>
        <w:pStyle w:val="Normal"/>
        <w:rPr/>
      </w:pPr>
      <w:r>
        <w:rPr/>
        <w:t xml:space="preserve">16 января 1547 г. Иван IV официально венчался на царство. Обряд венчания на царство разработал московский митрополит Макарий. Отныне великий князь Московский стал называться царем. </w:t>
      </w:r>
    </w:p>
    <w:p>
      <w:pPr>
        <w:pStyle w:val="Normal"/>
        <w:rPr/>
      </w:pPr>
      <w:r>
        <w:rPr/>
        <w:t>В июне 1547 года в Москве, а потом и в ряде других городов (в городах Опочке, несколько позднее — в Пскове, Устюге) произошли народные выступления против властей, которые показали, что страна нуждается в реформах по укреплению государственности, централизации власти. Необходимость многочисленных структурных преобразований была очевидна, однако молодой царь пока еще не мог в одиночку в полной мере управлять государством. Поэтому в 1549 г. была образована Избранная рада – своеобразная группа политического компромисса. ИР – совет близких царю людей. Ее возглавлял А.Ф. Адашев; в работе ИР участвовали представители различных слоев господствующего класса: князья Д. Курлятев, А. Курбский, М. Воротынский, московский митрополит Макарий и священник Благовещенского собора Кремля (домашней церкви московских царей), духовник царя Сильвестр, дьяк Посольского приказа И. Висковатый. Состав ИР отражал компромисс между различными слоями господствующего класса. Избранная рада просуществовала до 1560 г.; она проводила преобразования, получившие название реформ середины XVI в.</w:t>
      </w:r>
    </w:p>
    <w:p>
      <w:pPr>
        <w:pStyle w:val="Normal"/>
        <w:rPr/>
      </w:pPr>
      <w:r>
        <w:rPr/>
        <w:t>Реформы:</w:t>
      </w:r>
    </w:p>
    <w:p>
      <w:pPr>
        <w:pStyle w:val="Normal"/>
        <w:rPr/>
      </w:pPr>
      <w:r>
        <w:rPr/>
        <w:t xml:space="preserve">1) Была сформирована развитая </w:t>
      </w:r>
      <w:r>
        <w:rPr>
          <w:u w:val="single"/>
        </w:rPr>
        <w:t>система «приказов»</w:t>
      </w:r>
      <w:r>
        <w:rPr/>
        <w:t xml:space="preserve"> - органов центрального управления, исполнявших ф-ции нынешних министерств. Первые приказы появились еще до реформ Ивана </w:t>
      </w:r>
      <w:r>
        <w:rPr>
          <w:lang w:val="en-US"/>
        </w:rPr>
        <w:t>IV</w:t>
      </w:r>
      <w:r>
        <w:rPr/>
        <w:t xml:space="preserve"> - отдельные отрасли государственного управления, а также управления отдельными территориями стали поручаться («приказываться», как тогда говорили) боярам, так и появились первые приказы. До сер. 60-х гг. </w:t>
      </w:r>
      <w:r>
        <w:rPr>
          <w:lang w:val="en-US"/>
        </w:rPr>
        <w:t>XVI</w:t>
      </w:r>
      <w:r>
        <w:rPr/>
        <w:t xml:space="preserve"> в. Приказы назывались «избами». Каждый из приказов отвечал за определенную сферу управления. В середине XVI в. существовало уже два десятка приказов. Военными делами руководили Разрядный приказ (ведал поместным войском). Пушкарский (артиллерией), Стрелецкий (стрельцами). Оружейная палата (Арсенал). Иностранными делами управлял Посольский приказ, финансами — приказ Большой приход; государственными землями, раздаваемыми дворянам, Поместный приказ, холопами — Холопий приказ. Были приказы, ведавшие определенными территориями, например, приказ Сибирского дворца управлял Сибирью, приказ Казанского дворца — присоединенным Казанским ханством. Челобитный приказ отвечал за контроль над остальными приказами. Во главе приказа стоял боярин или дьяк — крупный государственный чиновник. Приказы ведали управлением, сбором налогов и судом. С усложнением задач государственного управления число приказов росло. Ко времени петровских преобразований в начале XVTII в. их было около 50. Оформление приказной системы позволило централизовать управление страной.</w:t>
      </w:r>
    </w:p>
    <w:p>
      <w:pPr>
        <w:pStyle w:val="Normal"/>
        <w:rPr/>
      </w:pPr>
      <w:r>
        <w:rPr/>
        <w:t xml:space="preserve">2) Возник новый орган власти — </w:t>
      </w:r>
      <w:r>
        <w:rPr>
          <w:u w:val="single"/>
        </w:rPr>
        <w:t>Земский собор.</w:t>
      </w:r>
      <w:r>
        <w:rPr/>
        <w:t xml:space="preserve"> Земские соборы собирались нерегулярно и занимались решением важнейших государственных дел, прежде всего вопросами внешней политики и финансов. В период междуцарствий на Земских соборах избирались новые цари. По подсчетам специалистов, состоялось более 50 Земских соборов; последние Земские соборы собирались в России в 80-е годы XVII в. В их состав входили Боярская дума, Освященный собор — представители высшего духовенства; на совещаниях Земских соборов присутствовали также представители дворянства и верхушки посада. Первый Земский собор был созван в 1549 г. Он принял решение составить новый Судебник (утвержден в 1550 г.) и наметил программу реформ. </w:t>
      </w:r>
    </w:p>
    <w:p>
      <w:pPr>
        <w:pStyle w:val="Normal"/>
        <w:rPr/>
      </w:pPr>
      <w:r>
        <w:rPr/>
        <w:t xml:space="preserve">3) В 1550 г. был принят </w:t>
      </w:r>
      <w:r>
        <w:rPr>
          <w:u w:val="single"/>
        </w:rPr>
        <w:t>новый Судебник</w:t>
      </w:r>
      <w:r>
        <w:rPr/>
        <w:t xml:space="preserve"> (свод действующих законов), расширенный, гораздо более систематизированный и учитывавший то новое, что накопилось в судебной практике со времен введения Судебника 1497 г. Взяв за основу Судебник Ивана III, составители нового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я крестьян, что усиливало их личную зависимость от господина. Впервые было введено наказание за взяточничество государственных служащих.</w:t>
      </w:r>
    </w:p>
    <w:p>
      <w:pPr>
        <w:pStyle w:val="Normal"/>
        <w:rPr/>
      </w:pPr>
      <w:r>
        <w:rPr/>
        <w:t xml:space="preserve">4) Стала складываться </w:t>
      </w:r>
      <w:r>
        <w:rPr>
          <w:u w:val="single"/>
        </w:rPr>
        <w:t>единая система управления на местах</w:t>
      </w:r>
      <w:r>
        <w:rPr/>
        <w:t>. Ранее там сбор налогов поручался боярам-кормленщикам, они были фактическими правителями отдельных земель. В их личное распоряжение поступали все средства, собранные сверх необходимых податей в казну, т.е. они «кормились» за счет управления землями. В 1556 г. кормления были отменены. На местах управление (сыск и суд по особо важным государственным делам) было передано в руки губных старост (губа — округ), избиравшихся из местных дворян, земских старост — из числа зажиточных слоев черносошного населения там, где не было дворянского землевладения, городовых приказчиков или излюбленных голов — в городах. Таким образом, в середине XVI в. сложился аппарат государственной власти в форме сословно-представительной монархии.</w:t>
      </w:r>
    </w:p>
    <w:p>
      <w:pPr>
        <w:pStyle w:val="Normal"/>
        <w:rPr/>
      </w:pPr>
      <w:r>
        <w:rPr/>
        <w:t xml:space="preserve">5) Еще при Елене Глинской была начата </w:t>
      </w:r>
      <w:r>
        <w:rPr>
          <w:u w:val="single"/>
        </w:rPr>
        <w:t>денежная реформа</w:t>
      </w:r>
      <w:r>
        <w:rPr/>
        <w:t>, по которой московский рубль стал основной денежной единицей страны. Право сбора торговых пошлин переходило в руки государства. Население страны было обязано нести тягло — комплекс натуральных и денежных повинностей. В середине XVI в. была установлена единая для всего государства единица взимания налогов — большая соха. В зависимости от плодородия почвы, а также социального положения владельца земли соха составляла 400-600 десятин земли.</w:t>
      </w:r>
    </w:p>
    <w:p>
      <w:pPr>
        <w:pStyle w:val="Normal"/>
        <w:rPr/>
      </w:pPr>
      <w:r>
        <w:rPr/>
        <w:t xml:space="preserve">6) </w:t>
      </w:r>
      <w:r>
        <w:rPr>
          <w:u w:val="single"/>
        </w:rPr>
        <w:t>Военная реформа.</w:t>
      </w:r>
      <w:r>
        <w:rPr/>
        <w:t xml:space="preserve"> 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е по наследству. Со 150 десятин земли и боярин, и дворянин должны были выставлять одного воина и являться на смотры «конно, людно и оружно». В 1550 г. было создано постоянное стрелецкое войско. На первых порах стрельцов набрали три тысячи человек. Кроме тог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w:t>
      </w:r>
    </w:p>
    <w:p>
      <w:pPr>
        <w:pStyle w:val="Normal"/>
        <w:rPr/>
      </w:pPr>
      <w:r>
        <w:rPr/>
        <w:t xml:space="preserve">Бояре и дворяне, составлявшие ополчение, назывались «служилыми людьми по отечеству», т.е. по происхождению. Другую группу составляли «служилые люди по прибору» (т.е. по набору). Кроме стрельцов, туда входили пушкари (артиллеристы), городская стража, близки к ним были казаки. Тыловые работы (обоз, строительство фортификационных сооружений) выполняла «посоха» — ополчение из числа черносошных, монастырских крестьян и посадских людей. </w:t>
      </w:r>
    </w:p>
    <w:p>
      <w:pPr>
        <w:pStyle w:val="Normal"/>
        <w:rPr/>
      </w:pPr>
      <w:r>
        <w:rPr/>
        <w:t xml:space="preserve"> </w:t>
      </w:r>
      <w:r>
        <w:rPr/>
        <w:t>На время военных походов ограничивалось местничество (порядок распределения служебных мест с учётом происхождения и служебного положения предков лица). В середине XVI в. был составлен официальный справочник — «Государев родословец», упорядочивший местнические споры.</w:t>
      </w:r>
    </w:p>
    <w:p>
      <w:pPr>
        <w:pStyle w:val="Normal"/>
        <w:rPr/>
      </w:pPr>
      <w:r>
        <w:rPr/>
        <w:t xml:space="preserve">7) </w:t>
      </w:r>
      <w:r>
        <w:rPr>
          <w:u w:val="single"/>
        </w:rPr>
        <w:t>Стоглавый собор.</w:t>
      </w:r>
      <w:r>
        <w:rPr/>
        <w:t xml:space="preserve"> 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IV. Из числа местных святых, почитавшихся в отдельных русских землях, был составлен общерусский список. Упорядочивалась и унифицировалась обрядность на всей территории страны. Даже искусство подлежало регламентации: предписывалось создавать новые произведения, следуя утвержденным образцам. Было решено оставить в руках церкви все земли, приобретенные ею до Стоглавого собора. В дальнейшем церковники могли покупать землю и получать ее в дар только с царского разрешения. Таким образом, в вопросе о монастырском землевладении утвердилась линия на его ограничение и контроль со стороны царя.</w:t>
      </w:r>
    </w:p>
    <w:p>
      <w:pPr>
        <w:pStyle w:val="Normal"/>
        <w:rPr/>
      </w:pPr>
      <w:r>
        <w:rPr/>
        <w:t>Реформы 50-х годов XVI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w:t>
      </w:r>
    </w:p>
    <w:p>
      <w:pPr>
        <w:pStyle w:val="Normal"/>
        <w:rPr/>
      </w:pPr>
      <w:r>
        <w:rPr/>
      </w:r>
    </w:p>
    <w:p>
      <w:pPr>
        <w:pStyle w:val="Normal"/>
        <w:rPr/>
      </w:pPr>
      <w:r>
        <w:rPr>
          <w:lang w:val="en-US"/>
        </w:rPr>
        <w:t>P</w:t>
      </w:r>
      <w:r>
        <w:rPr/>
        <w:t>.</w:t>
      </w:r>
      <w:r>
        <w:rPr>
          <w:lang w:val="en-US"/>
        </w:rPr>
        <w:t>S</w:t>
      </w:r>
      <w:r>
        <w:rPr/>
        <w:t xml:space="preserve">. Своеобразным идеологом реформ был публицист того времени дворянин Иван Семенович Пересветов. Он обратился к царю с посланиями (челобитными), в которых была изложена своеобразная программа преобразований. Предложения И.С. Пересветова во многом предвосхитили действия Ивана IV. Исходя из интересов дворянства, И.С. Пересветов резко осудил боярское самоуправство. Он видел идеал государственного устройства в сильной царской власти, опиравшейся на дворянство. </w:t>
      </w:r>
    </w:p>
    <w:p>
      <w:pPr>
        <w:pStyle w:val="Normal"/>
        <w:rPr/>
      </w:pPr>
      <w:r>
        <w:rPr/>
      </w:r>
    </w:p>
    <w:p>
      <w:pPr>
        <w:pStyle w:val="Normal"/>
        <w:rPr>
          <w:b/>
          <w:b/>
        </w:rPr>
      </w:pPr>
      <w:r>
        <w:rPr>
          <w:b/>
        </w:rPr>
        <w:t>17. Опричнина</w:t>
      </w:r>
    </w:p>
    <w:p>
      <w:pPr>
        <w:pStyle w:val="Normal"/>
        <w:rPr>
          <w:b/>
          <w:b/>
        </w:rPr>
      </w:pPr>
      <w:r>
        <w:rPr>
          <w:b/>
        </w:rPr>
      </w:r>
    </w:p>
    <w:p>
      <w:pPr>
        <w:pStyle w:val="Normal"/>
        <w:rPr/>
      </w:pPr>
      <w:r>
        <w:rPr/>
        <w:t xml:space="preserve">Иван IV,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ая оппозиция и боярские привилегии. </w:t>
      </w:r>
    </w:p>
    <w:p>
      <w:pPr>
        <w:pStyle w:val="Normal"/>
        <w:rPr/>
      </w:pPr>
      <w:r>
        <w:rPr/>
        <w:t>В январе 1565 г. из подмосковной царской резиденции села Коломенского через Троице-Сергиев монастырь царь выехал в Александровскую слободу (ныне город Александров Владимирской области). Оттуда он обратился в столицу с двумя посланиями. В первом, направленном духовенству и Боярской думе, Иван IV сообщал об отказе от власти из-за измены бояр и просил выделить ему особый удел — опричнину (от слова «опричь» — кроме. Так раньше называли удел, выделявшийся вдове при разделе имущества мужа). Во втором послании, обращенном к посадским людям столицы, царь сообщал о принятом решении и добавлял, что к горожанам у него претензий нет.</w:t>
      </w:r>
    </w:p>
    <w:p>
      <w:pPr>
        <w:pStyle w:val="Normal"/>
        <w:rPr/>
      </w:pPr>
      <w:r>
        <w:rPr/>
        <w:t>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и земщину. В опричнину Иван IV включил наиболее важные земли. В нее вошли поморские города, города с большими посадами и важные в стратегическом отношении, а также наиболее экономически развитые районы страны. На этих землях поселились дворяне, входившие в опричное войско. Его состав вначале был определен в тысячу человек. Содержать это войско должно было население земщины. В опричнине параллельно с земщиной сложилась собственная система органов управления. Опричники носили черную одежду. К их седлам были приторочены собачьи головы и метлы, символизировавшие собачью преданность опричников царю и готовность вымести измену из страны.</w:t>
      </w:r>
    </w:p>
    <w:p>
      <w:pPr>
        <w:pStyle w:val="Normal"/>
        <w:rPr/>
      </w:pPr>
      <w:r>
        <w:rPr/>
        <w:t>Стремясь уничтожить сепаратизм феодальной знати, Иван IV не останавливался ни перед какими жестокостями. Начался опричный террор, казни, ссылки. В Твери Малютой Скуратовым был задушен московский митрополит Филипп (Федор Колычев), осудивший опричный беспредел. В Москве отравлены вызванный туда князь Владимир Старицкий, двоюродный брат царя, претендовавший на трон, его жена и дочь. Была убита и его мать княгиня Евдокия Старицкая в Горицком монастыре на Белом озере. Жесточайшему разгрому подверглись центр и северо-запад русских земель, где боярство было особенно сильным. В декабре 1569 г. Иван предпринял поход на Новгород, жители которого хотели якобы перейти под власть Литвы. По дороге разгрому подверглись Клин, Тверь, Торжок. Особенно жестокие казни (около 200 человек) прошли в Москве 25 июня 1570 г. В самом Новгороде погром длился шесть недель. Лютой смертью погибли тысячи его жителей, были разграблены дома, церкви.</w:t>
      </w:r>
    </w:p>
    <w:p>
      <w:pPr>
        <w:pStyle w:val="Normal"/>
        <w:rPr/>
      </w:pPr>
      <w:r>
        <w:rPr/>
        <w:t>Однако попытка грубой силой (казнями и репрессиями) разрешать противоречия в стране могла дать лишь временный эффект. Она не уничтожила окончательно боярско-княжеское землевладение, хотя сильно ослабила его мощь; была подорвана политическая роль боярской аристократии. До сих пор вызывает ужас и содрогание дикий произвол и гибель многих неповинных людей, ставших жертвами опричного террора. Опричнина привела к еще большему обострению противоречий внутри страны, ухудшила положение крестьянства и во многом способствовала его закрепощению.</w:t>
      </w:r>
    </w:p>
    <w:p>
      <w:pPr>
        <w:pStyle w:val="Normal"/>
        <w:rPr/>
      </w:pPr>
      <w:r>
        <w:rPr/>
        <w:t>В 1571 г. опричное войско не смогло отразить набег на Москву крымских татар, которые сожгли московский посад, — это выявило неспособность опричного войска успешно сражаться с внешними врагами.</w:t>
      </w:r>
    </w:p>
    <w:p>
      <w:pPr>
        <w:pStyle w:val="Normal"/>
        <w:rPr/>
      </w:pPr>
      <w:r>
        <w:rPr/>
        <w:t>Правда, в следующем 1572 г. неподалеку от Подольска (село Молоди) в 50 км от Москвы крымчаки потерпели сокрушительное поражение от русского войска, возглавил которое опытный полководец М.И. Воротынский. Однако царь отменил опричнину, которая в 1572 г. была преобразована в «Государев двор».</w:t>
      </w:r>
    </w:p>
    <w:p>
      <w:pPr>
        <w:pStyle w:val="Normal"/>
        <w:rPr/>
      </w:pPr>
      <w:r>
        <w:rPr/>
        <w:t>Рад историков считает, что альтернативой опричнине могли стать структурные преобразования по типу реформ Избранной рады. Это позволило бы, как считают специалисты, разделяющие эту точку зрения, вместо неограниченного самодержавия Ивана IV иметь сословно-представительную монархию с «человеческим лицом».</w:t>
      </w:r>
    </w:p>
    <w:p>
      <w:pPr>
        <w:pStyle w:val="Normal"/>
        <w:rPr/>
      </w:pPr>
      <w:r>
        <w:rPr/>
        <w:t>Правление Ивана Грозного во многом предопределило ход дальнейшей истории нашей страны — «поруху» 70-80-х годов XVI в., установление крепостного права в государственном масштабе и тот сложный узел противоречий рубежа XVI-XVII вв., который современники называли «смутой».</w:t>
      </w:r>
    </w:p>
    <w:p>
      <w:pPr>
        <w:pStyle w:val="Normal"/>
        <w:rPr/>
      </w:pPr>
      <w:r>
        <w:rPr/>
      </w:r>
    </w:p>
    <w:p>
      <w:pPr>
        <w:pStyle w:val="Normal"/>
        <w:rPr>
          <w:b/>
          <w:b/>
        </w:rPr>
      </w:pPr>
      <w:r>
        <w:rPr>
          <w:b/>
        </w:rPr>
        <w:t>18. Вхождение Сибири в состав России. Ермак Тимофеевич</w:t>
        <w:br/>
      </w:r>
    </w:p>
    <w:p>
      <w:pPr>
        <w:pStyle w:val="Normal"/>
        <w:rPr>
          <w:u w:val="single"/>
        </w:rPr>
      </w:pPr>
      <w:r>
        <w:rPr>
          <w:u w:val="single"/>
        </w:rPr>
        <w:t>Предыстория</w:t>
      </w:r>
    </w:p>
    <w:p>
      <w:pPr>
        <w:pStyle w:val="Normal"/>
        <w:rPr/>
      </w:pPr>
      <w:r>
        <w:rPr/>
        <w:t xml:space="preserve">Борьба с Казанским и Астраханским ханствами и начало освоения Сибири были основными задачами внешней политики Ивана </w:t>
      </w:r>
      <w:r>
        <w:rPr>
          <w:lang w:val="en-US"/>
        </w:rPr>
        <w:t>IV</w:t>
      </w:r>
      <w:r>
        <w:rPr/>
        <w:t xml:space="preserve"> на юго-восточном и восточном направлениях. 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Наконец, это были районы плодородной земли (Иван Пересветов называл их «подрайскими»), о которой давно мечтало русское дворянство. К освобождению от ханской зависимости стремились народы Поволжья — марийцы, мордва, чуваши. Решение проблемы подчинения Казанского и Астраханского ханств было возможно двумя путями: либо посадить в этих ханствах своих ставленников, либо завоевать их.</w:t>
      </w:r>
    </w:p>
    <w:p>
      <w:pPr>
        <w:pStyle w:val="Normal"/>
        <w:rPr/>
      </w:pPr>
      <w:r>
        <w:rPr/>
        <w:t xml:space="preserve">После ряда неудачных дипломатических и военных попыток подчинить Казанское ханство в 1552 г. 150-тысячное войско Ивана IV осадило Казань, которая представляла в тот период первоклассную военную крепость. Чтобы облегчить задачу взятия Казани, в верховьях Волги (в районе Углича) была сооружена деревянная крепость, которую в разобранном виде сплавили вниз по Волге до впадения в нее реки Свияга. Здесь в 30 км от Казани был возведен город Свияжск, ставший опорным пунктом в борьбе за Казань. </w:t>
      </w:r>
    </w:p>
    <w:p>
      <w:pPr>
        <w:pStyle w:val="Normal"/>
        <w:rPr/>
      </w:pPr>
      <w:r>
        <w:rPr/>
        <w:t>Казань была взята штурмом, который начался 1 октября 1552 г. В результате взрыва 48 бочек пороха, заложенных в подкопы, была разрушена часть стены Казанского кремля. Через проломы в стене русские войска ворвались в город. Хан Ядигир-Магмет был взят в плен. Впоследствии он крестился, получил имя Симеон Касаевич, стал владельцем Звенигорода и активным союзником царя.</w:t>
      </w:r>
    </w:p>
    <w:p>
      <w:pPr>
        <w:pStyle w:val="Normal"/>
        <w:rPr/>
      </w:pPr>
      <w:r>
        <w:rPr/>
        <w:t>Спустя четыре года после взятия Казани в 1556 г. была присоединена Астрахань. В 1557 г. Чувашия и большая часть Башкирии добровольно вошли в состав России. Зависимость от России признала Ногайская орда — государство кочевников, выделившееся из Золотой Орды в конце XIV в. (оно называлось по имени хана Ногая и охватывало степные пространства от Волги до Иртыша). Таким образом, новые плодородные земли и весь Волжский торговый путь оказались в составе России. Расширялись связи России с народами Северного Кавказа и Средней Азии.</w:t>
      </w:r>
    </w:p>
    <w:p>
      <w:pPr>
        <w:pStyle w:val="Normal"/>
        <w:rPr/>
      </w:pPr>
      <w:r>
        <w:rPr/>
        <w:t>Присоединение Казани и Астрахани открыло возможность для продвижения в Сибирь.</w:t>
      </w:r>
    </w:p>
    <w:p>
      <w:pPr>
        <w:pStyle w:val="Normal"/>
        <w:rPr>
          <w:u w:val="single"/>
        </w:rPr>
      </w:pPr>
      <w:r>
        <w:rPr>
          <w:u w:val="single"/>
        </w:rPr>
        <w:t>Освоение Сибири.</w:t>
      </w:r>
    </w:p>
    <w:p>
      <w:pPr>
        <w:pStyle w:val="Normal"/>
        <w:rPr/>
      </w:pPr>
      <w:r>
        <w:rPr>
          <w:u w:val="single"/>
        </w:rPr>
        <w:t>Ермак</w:t>
      </w:r>
      <w:r>
        <w:rPr/>
        <w:t xml:space="preserve"> (Ермак Тимофеевич, Ермолай Тимофеевич, 1530 — 40-е — 6.08.1585), казачий атаман. По одним данным, родился в Вологодской земле, по другим — в Двинской. </w:t>
      </w:r>
    </w:p>
    <w:p>
      <w:pPr>
        <w:pStyle w:val="Normal"/>
        <w:rPr/>
      </w:pPr>
      <w:r>
        <w:rPr/>
        <w:t xml:space="preserve">Во 2-й пол. XVI в. Ермак в течение 20 лет возглавлял казачью станицу, “полевал” между Волгой и Доном. В начале 1580-х участвовал вместе со своей станицей в Ливонской войне на стороне России, совершил набег на ногайцев. Московские власти называли Ермака и его товарищей “волжскими казаками”. Сам Ермак характеризуется источниками как мужественный человек и мудрый предводитель: в Ремезовской летописи сказано, что Ермак был “весьма мужествен и разумен, и зрачен, плосколиц, черн брадою и власы прекудряв, возраст средний, и плоск и плечист”. </w:t>
      </w:r>
    </w:p>
    <w:p>
      <w:pPr>
        <w:pStyle w:val="Normal"/>
        <w:rPr/>
      </w:pPr>
      <w:r>
        <w:rPr/>
        <w:t>Богатые уральские купцы и солепромышленники Строгановы получили от Ивана IV (Грозного) грамоты на владение землями по реке Тобол. На свои средства они сформировали отряд в 840 (по другим данным 600) человек из вольных казаков во главе с Ермаком Тимофеевичем для охраны собственных владений от нападений сибирских татар. 1 сентября 1582 отряд Ермака отправился в Западную Сибирь для борьбы с ханом Кучумом. Казаки одержали ряд побед над сибирскими татарами, разгромили на берегу Иртыша главное войско хана Кучума и заняли столицу Сибирского ханства Кашлык. После этого Сибирское ханство распалось, а Кучум ушел в степи. Население Западной Сибири стало выплачивать Ермаку дань — ясак (натуральный оброк мехом). Узнав об успехах Ермака, русское правительство направило ему помощь. Однако борьба с Кучумом не была завершена. Ермак с небольшим отрядом казаков попал в засаду, подстроенную сибирским ханом. Будучи раненным, он попытался переплыть приток Иртыша р. Вагай, но тяжелая кольчуга — дар царя Ивана IV Грозного — потянула его ко дну, и он утонул.</w:t>
      </w:r>
    </w:p>
    <w:p>
      <w:pPr>
        <w:pStyle w:val="Normal"/>
        <w:rPr/>
      </w:pPr>
      <w:r>
        <w:rPr/>
        <w:t xml:space="preserve">После смерти атамана остатки его отряда покинули Западную Сибирь. Казаков оставалось так мало, что атаман Мещеряк должен был выступить обратно на Русь. После двухлетнего владения казаки уступили Сибирь Кучуму, чтобы через год вернуться туда с новым отрядом царских войск. </w:t>
      </w:r>
    </w:p>
    <w:p>
      <w:pPr>
        <w:pStyle w:val="Normal"/>
        <w:rPr/>
      </w:pPr>
      <w:r>
        <w:rPr/>
        <w:t>Уже в 1586 году были отправлены новые отряды служивых людей и началось планомерное освоение Западной Сибири. В конце XVI века были основаны первые русские города. В 1586 году был заложен г. Тюмень. Отсюда вышел отряд во главе Данилой Чулковым для строительства укрепления в устье Тобола. В 1587 году здесь, недалеко от бывшей столицы Кучума, был построен г. Тобольск, который надолго стал столицей Сибири. В 1594 году для охраны новых русских владений с юга была построена крепость Тара, которая до XVIII века оставалась самым южным укреплением на Иртыше. Постройка крепости была поручена воеводе Андрею Елецкому. В Москве Елецкий получил наказ, который определил место для будущего города у устья р. Тары, впадающей в Иртыш с востока. Однако это место было неудобно для крепости, и выбрано было другое, в 20 верстах, на высоком мысу. В городе находился постоянный гарнизон из 300 человек. Первым воеводой Тары стал А. Елецкий. Тара стала важным опорным пунктом распространения русского влияния на все Среднее Прииртышье.</w:t>
      </w:r>
    </w:p>
    <w:p>
      <w:pPr>
        <w:pStyle w:val="Normal"/>
        <w:rPr/>
      </w:pPr>
      <w:r>
        <w:rPr/>
        <w:t>Дальнейшее присоединение Сибири к России протекало относительно мирно, и в 1640 году русские пришли уже на берег Тихого океана.</w:t>
      </w:r>
    </w:p>
    <w:p>
      <w:pPr>
        <w:pStyle w:val="Normal"/>
        <w:rPr/>
      </w:pPr>
      <w:r>
        <w:rPr/>
      </w:r>
    </w:p>
    <w:p>
      <w:pPr>
        <w:pStyle w:val="Normal"/>
        <w:rPr/>
      </w:pPr>
      <w:r>
        <w:rPr>
          <w:b/>
        </w:rPr>
        <w:t>18. Вхождение Сибири в состав России (Вариант 2, очень подробный)</w:t>
      </w:r>
    </w:p>
    <w:p>
      <w:pPr>
        <w:pStyle w:val="Normal"/>
        <w:rPr/>
      </w:pPr>
      <w:r>
        <w:rPr/>
      </w:r>
    </w:p>
    <w:p>
      <w:pPr>
        <w:pStyle w:val="Style15"/>
        <w:spacing w:before="0" w:after="0"/>
        <w:rPr/>
      </w:pPr>
      <w:r>
        <w:rPr/>
        <w:t xml:space="preserve">Северная часть Западной Сибири была известна новгородцам еще в XI в. под названием Югорской земли. Туда отправлялись новгородские ушкуйники для пушного промысла, менового торга и сбора ясака. </w:t>
      </w:r>
    </w:p>
    <w:p>
      <w:pPr>
        <w:pStyle w:val="Style15"/>
        <w:spacing w:before="0" w:after="0"/>
        <w:rPr/>
      </w:pPr>
      <w:r>
        <w:rPr/>
        <w:t xml:space="preserve">В XV в. совершались периодические походы в Сибирь из Москвы. В к. XV в. установились дипломатические отношения Русского государства с тюменским ханом Ибаком. С этого же времени некоторые угорские племенные объединения Нижнего Приобья платят русским дань. </w:t>
      </w:r>
    </w:p>
    <w:p>
      <w:pPr>
        <w:pStyle w:val="Style15"/>
        <w:spacing w:before="0" w:after="0"/>
        <w:rPr/>
      </w:pPr>
      <w:r>
        <w:rPr/>
        <w:t>В сер. XVI в. завязались отношения России с правителями Сибирского ханства. К последней четверти XVI в. сложились условия, делавшие возможным присоединение Сибири к России. Развитие товарно-денежных отношений привело к расширению внешнеторговых связей России и соответствующему увеличению спроса на пушнину. Одновременно расширялся слой подвижного, выбитого из привычных условий населения (крестьяне, казаки, “промышленные люди”), которое составило основу для заселения Сибири. Окрепшее централизованное государство обладало достаточными военными и финансовыми возможностями для присоединения огромной, трудно осваиваемой территории, населенной различными народами (ханты, манси, эвенки, буряты, якуты, хакасы и др.).</w:t>
      </w:r>
    </w:p>
    <w:p>
      <w:pPr>
        <w:pStyle w:val="Style15"/>
        <w:spacing w:before="0" w:after="0"/>
        <w:rPr/>
      </w:pPr>
      <w:r>
        <w:rPr/>
        <w:t xml:space="preserve">В 1558 правительство санкционировало создание пермских вотчин </w:t>
      </w:r>
      <w:r>
        <w:rPr>
          <w:i/>
          <w:iCs/>
        </w:rPr>
        <w:t xml:space="preserve">Строгановых, </w:t>
      </w:r>
      <w:r>
        <w:rPr/>
        <w:t xml:space="preserve">что способствовало освоению Сибири русскими. Строгановы сформировали наемный казачий отряд во главе с Ермаком, который выступил за Урал в 1581 (по др. сведениям, в 1579). Поход Ермака расшатал Сибирское ханство и открыл русским путь в долину Иртыша. Началось планомерное закрепление путей через Урал и самой новой территории в пределах таежной части Западной Сибири — </w:t>
      </w:r>
      <w:r>
        <w:rPr>
          <w:u w:val="single"/>
        </w:rPr>
        <w:t>1-й этап колонизации Сибири.</w:t>
      </w:r>
      <w:r>
        <w:rPr/>
        <w:t xml:space="preserve"> Для него характерны руководящая роль центра и продвижение в пределах таежной полосы, мало пригодной для земледелия. Основным экономическим стимулом колонизации в это время являлась добыча пушнины. Соответственно выбиралось место строительства укрепленных пунктов: в 1586 основана Тюмень, в 1587 — Тобольск, в 1593 — Пелым и Березов, в 1598 — Верхотурье, в 1600 — Туринск. В 1594 основанием Тары закреплено продвижение русских на юг. В 1598 хан Кучум потерпел поражение, означавшее конец Сибирского ханства. Потомки Кучума и в XVII в. продолжали беспокоить ближайшие к степи русские селения. Внешняя угроза тормозила продвижение в степную часть Западной Сибири, движение шло на север и восток. В 1604 в связи с добровольным переходом в русское подданство еуштинских татар основан Томск; в 1618 — Кузнецкий острог, который, подобно Таре, стал форпостом русского продвижения на юг в XVI— XVII вв. Его основание условно служит границей первого периода, в течение которого главное заселение шло вокруг Верхотурья, Туринска, Тюмени, Тобольска, Томска.</w:t>
      </w:r>
    </w:p>
    <w:p>
      <w:pPr>
        <w:pStyle w:val="Style15"/>
        <w:spacing w:before="0" w:after="0"/>
        <w:rPr/>
      </w:pPr>
      <w:r>
        <w:rPr>
          <w:u w:val="single"/>
        </w:rPr>
        <w:t>Второй период колонизации</w:t>
      </w:r>
      <w:r>
        <w:rPr/>
        <w:t xml:space="preserve"> (до н. XVIII в.) — присоединение и первичное освоение Восточной Сибири. Инициатива присоединения новых территорий в значительной мере переходит в руки местной администрации или даже осуществляется стихийно “промышленными” и служилыми людьми. С н. XVII в. русские проникают в бассейн Среднего Енисея. В 1618 на волоке между Кетью и Енисеем основан Маковский острог; в 1619 — Енисейский острог; в 1628 — Красноярский. В 1632 на Лене основан Якутский острог; в состав России входит основная масса якутов. Одновременно шло продвижение на Восток северным путем из Мангазеи. В 1639 русские вышли к Охотскому морю. В к. 1640-х построен Баргузинский острог и приведено в русское подданство тунгусское население. Присоединение Западной Бурятии затянулось до сер. XVII в. из-за вмешательства ойратских и монгольских феодалов. Присоединение Забайкалья и Приамурья закончилось в 1660-х. В 1661 основан Иркутский острог, ставший центром обширного воеводства, включавшего предбайкальские и забайкальские земли.</w:t>
      </w:r>
    </w:p>
    <w:p>
      <w:pPr>
        <w:pStyle w:val="Style15"/>
        <w:spacing w:before="0" w:after="0"/>
        <w:rPr/>
      </w:pPr>
      <w:r>
        <w:rPr/>
        <w:t>В н. XVIII в. русские владения на севере и востоке Сибири, за небольшим исключением, достигли естественных материковых границ; на юге рубеж шел по границе леса и степи, предгорьям Алтая и Саян, Яблоновому и Становому хребтам. Русское население (300 тыс. чел.) в Сибири превышало к этому времени более чем в 2 раза коренное. Свыше 40% его составляли крестьяне. Крестьянская колонизация началась вслед за продвижением служилых людей и промысловиков. В 17 из 20 уездов, возникших в Сибири в XVII в., появляются возделанные поля (гл. обр. рожь и овес). В уездах, где пашня была мала или совсем отсутствовала (северные), основным занятием русского населения оставался пушной промысел. В земледельческих же районах он постепенно становился вспомогательным. В Сибири не возникли земледельческие плантации с применением принудительного труда местного населения, пашня осваивалась трудом русских поселенцев, что объясняло отсутствие резкого социального различия между русскими и аборигенами. Вместе с тем русские добавили к эксплуатации местных князьков новую форму феодальной эксплуатации коренного населения Сибири — ясак (дань пушниной).</w:t>
      </w:r>
    </w:p>
    <w:p>
      <w:pPr>
        <w:pStyle w:val="Style15"/>
        <w:spacing w:before="0" w:after="0"/>
        <w:rPr/>
      </w:pPr>
      <w:r>
        <w:rPr/>
        <w:t>В к. XVI — н. XVII в. потребность в промышленных изделиях удовлетворялась в основном ввозом из Европейской России и лишь частично домашней промышленностью аборигенов и русских. Постепенно развивались местные производства: кожевенно-обувное, деревообделочное, металлообрабатывающее, гончарное и др. Но ткани в к. XVII в. по-прежнему составляли основную долю ввоза. В Европейскую Россию из Сибири шла почти исключительно пушнина. Сохранился колониальный характер товарообмена. Господствующее положение в торговле занимали купцы европейской части страны. Сибирские города возникли в большинстве своем как военно-административные центры. Некоторые из них (Тобольск, Енисейск) уже в XVII в. начали превращаться в центры ремесла и торговли.</w:t>
      </w:r>
    </w:p>
    <w:p>
      <w:pPr>
        <w:pStyle w:val="Style15"/>
        <w:spacing w:before="0" w:after="0"/>
        <w:rPr/>
      </w:pPr>
      <w:r>
        <w:rPr>
          <w:u w:val="single"/>
        </w:rPr>
        <w:t>Третий период колонизации Сибири</w:t>
      </w:r>
      <w:r>
        <w:rPr/>
        <w:t xml:space="preserve"> (1720 —90-е) характеризовался смещением русского населения на юг, в лесостепную и степную полосы. Изменились экономические стимулы освоения новых территорий: вместо пушнины — земледелие и горнометаллургическая промышленность. Колонизация осуществлялась в трех формах — правительственной, вольной и смешанной. Последняя была наиболее распространена и сочетала добровольное участие крестьян и административную регламентацию властей. В правительственной колонизации заметную роль начала играть ссылка, в частности помещичьих крестьян в зачет рекрутов (указ 1760).</w:t>
      </w:r>
    </w:p>
    <w:p>
      <w:pPr>
        <w:pStyle w:val="Style15"/>
        <w:spacing w:before="0" w:after="0"/>
        <w:rPr/>
      </w:pPr>
      <w:r>
        <w:rPr/>
        <w:t>Освоение Сибири означало распространение вширь русского феодализма. Сразу же после присоединения Сибири государство-феодал, оказавшееся здесь основным собственником земли, создало свою запашку в виде т. н. десятинной государевой пашни, существовавшей наряду с держаниями феодально-зависимых хлебопашцев. Последние обеспечивали обработку “государевой” запашки в качестве феодальной ренты за пользование “собинной” землей. Необходимая на первых порах для обеспечения хлебом служилых людей, десятинная пашня не оправдывала себя по мере развития земледелия и товарно-денежных отношений. Уже в XVII в. часть государевых крестьян перешла на оброк; в XVIII в. денежная рента постепенно вытеснила отработочную и продуктовую. Государственные крестьяне пользовались большой хозяйственной самостоятельностью, распоряжались землей (сдавали в аренду, закладывали, продавали). С возникновением металлургических заводов, особенно после передачи их Кабинету, часть государственных крестьян (с 1761 — все крестьяне Томского и Кузнецкого уездов) была приписана к заводам. Кроме того, на заводах использовался подневольный труд мастеровых и, в небольшой мере, — вольнонаемных работников. На Нерчинских заводах широко использовался также труд каторжан.</w:t>
      </w:r>
    </w:p>
    <w:p>
      <w:pPr>
        <w:pStyle w:val="Style15"/>
        <w:spacing w:before="0" w:after="0"/>
        <w:rPr/>
      </w:pPr>
      <w:r>
        <w:rPr/>
        <w:t>В 1-й пол. XIX в. в Сибири появилась новая отрасль хозяйства — золотопромышленность. С к. 20-х началась деятельность поисковых партий. До к. 30-х гл. золотопромышленным районом оставалась Мариинская тайга Томской губ.; в 1838-60 свыше 60% всей золотодобычи Сибири дала Енисейская губ. Преобладало частное предпринимательство капиталистического характера.</w:t>
      </w:r>
    </w:p>
    <w:p>
      <w:pPr>
        <w:pStyle w:val="Style15"/>
        <w:spacing w:before="0" w:after="0"/>
        <w:rPr/>
      </w:pPr>
      <w:r>
        <w:rPr/>
        <w:t>В XVI в. Сибирь управлялась Посольским приказом, а с 1599 — Приказом Казанского дворца. В 1637 был образован Сибирский приказ с разнообразными функциями — административными, таможенными, военными, частично даже дипломатическими. Вся полнота власти на месте в XVII в. была сосредоточена в руках воевод, которые стремились сохранить внутреннюю организацию коренных народов и опирались на родоплеменную знать, прежде всего в вопросах взимания ясака. С истреблением пушного зверя ясачные сборы становились все более тяжелыми. При проведении первой областной реформы была учреждена (1708) Сибирская губерния с центром в Тобольске; Сибирский приказ превращен в Московскую канцелярию Сибирской губернии (в 1730 — восстановлен с ограниченной компетенцией; в 1763 — упразднен окончательно). Теперь сибирские губернаторы подчинялись Сенату и коллегиям на общих основаниях. В 1736 выделены Тобольская, Енисейская и Иркутская провинции. С 1764 существовали две губернии — Тобольская и Иркутская. В 1782-83 учреждены три делившихся на области наместничества — Тобольское, Колыванское, Иркутское, с 1796 — снова две губернии, делившиеся на области и уезды. В 1822 под руководством М.М. Сперанского была проведена реформа управления Сибирью: созданы два генерал-губернаторства — Западно-Сибирское (центр — Тобольск, с 1839 — Омск) и Восточно-Сибирское (Иркутск), в Петербурге — Сибирский комитет. Важнейшая часть реформы — “Устав об управлении инородцев” 1822, закрепивший привилегированное положение национальной верхушки сибирских народностей.</w:t>
      </w:r>
    </w:p>
    <w:p>
      <w:pPr>
        <w:pStyle w:val="Style15"/>
        <w:spacing w:before="0" w:after="0"/>
        <w:rPr/>
      </w:pPr>
      <w:r>
        <w:rPr/>
        <w:t xml:space="preserve">В XVIII — 1-й пол. XIX в. происходило дальнейшее изучение и заселение еще не освоенных районов Сибири и Дальнего Востока. Огромное значение для исследования Сибири имели Камчатские экспедиции при участии </w:t>
      </w:r>
      <w:r>
        <w:rPr>
          <w:i/>
          <w:iCs/>
        </w:rPr>
        <w:t xml:space="preserve">В. Беринга, Д. </w:t>
      </w:r>
      <w:r>
        <w:rPr/>
        <w:t xml:space="preserve">и </w:t>
      </w:r>
      <w:r>
        <w:rPr>
          <w:i/>
          <w:iCs/>
        </w:rPr>
        <w:t xml:space="preserve">X. Лаптевых, </w:t>
      </w:r>
      <w:r>
        <w:rPr/>
        <w:t>И. Г. Гмелина, Г.Ф. Миллера и др. выдающихся ученых. С.П. Крашенинников составил ценный труд “Описание земли Камчатки” (1756). В 1860 был основан пост Владивосток, который с 1862 стал именоваться портом.</w:t>
      </w:r>
    </w:p>
    <w:p>
      <w:pPr>
        <w:pStyle w:val="Style15"/>
        <w:spacing w:before="0" w:after="0"/>
        <w:rPr/>
      </w:pPr>
      <w:r>
        <w:rPr/>
        <w:t xml:space="preserve">Большую роль в освоении Сибири и Дальнего Востока, а в дальнейшем в охране восточных границ государства сыграло казачество. </w:t>
      </w:r>
    </w:p>
    <w:p>
      <w:pPr>
        <w:pStyle w:val="Normal"/>
        <w:rPr/>
      </w:pPr>
      <w:r>
        <w:rPr/>
        <w:br/>
      </w:r>
      <w:r>
        <w:rPr>
          <w:b/>
        </w:rPr>
        <w:t>19. Принятие патриаршества в России</w:t>
      </w:r>
      <w:r>
        <w:rPr/>
        <w:br/>
      </w:r>
    </w:p>
    <w:p>
      <w:pPr>
        <w:pStyle w:val="Normal"/>
        <w:rPr>
          <w:u w:val="single"/>
        </w:rPr>
      </w:pPr>
      <w:r>
        <w:rPr>
          <w:u w:val="single"/>
        </w:rPr>
        <w:t>Предыстория</w:t>
      </w:r>
    </w:p>
    <w:p>
      <w:pPr>
        <w:pStyle w:val="Normal"/>
        <w:rPr/>
      </w:pPr>
      <w:r>
        <w:rPr/>
        <w:t>После свержения золотоордынского ига и объединения удельных княжеств вокруг Москвы, Русь из раздробленного государства превратилась к середине XVI века в сильное, независимое, централизованное государство под властью православного государя. Бракосочетание князя Ивана III с Софией Палеолог в 1472 году возвысило значение русского властителя, как преемника византийских императоров. Новый этап в истории политической власти на Руси — это венчание на царство Иоанна Грозного святителем Макарием в 1547 году. В то время это был единственный в мире православный царь, свободный от варварского притеснения, а Московское царство восприняло высокое служение третьего Рима. Формирование этой идеологии произошло после принятия Византией Ферраро-Флорентийской унии и последовавшего вскоре падения Константинополя под ударами турок.</w:t>
      </w:r>
    </w:p>
    <w:p>
      <w:pPr>
        <w:pStyle w:val="Normal"/>
        <w:rPr/>
      </w:pPr>
      <w:r>
        <w:rPr/>
        <w:t>После венчания Московского государя святителем Макарием сан митрополита, стоящего во главе Русской Церкви, уже не соответствовал высокому положению ее главы. По утвердившимся на Руси византийским представлениям, рядом с православным царем должен был находиться глава Церкви в сане патриарха. После этого, очевидно, на Руси появилась мысль об учреждении патриаршества, отголоском чего может служить Собор 1564 года, утвердивший за главой Русской Церкви право ношения белого клобука.</w:t>
      </w:r>
    </w:p>
    <w:p>
      <w:pPr>
        <w:pStyle w:val="Normal"/>
        <w:rPr/>
      </w:pPr>
      <w:r>
        <w:rPr/>
        <w:t> </w:t>
      </w:r>
      <w:r>
        <w:rPr/>
        <w:t>Учреждению патриаршества на Руси способствовало тяжелое положение Константинопольского Патриархата. Начиная с середины XV века, после падения Константинополя, грекам при поставлении нового патриарха пришлось давать султану дары (бакшиш). При возникавших разделениях в духовенстве на соперничающие партии каждая из них старалась предложить султану большую плату за поставление своего кандидата. Подобные разделения в духовенстве стимулировались турецким правительством, так как частая смена патриархов доставляла султану только выгоды. Все это ложилось тяжелым бременем на Церковь. Поэтому Константинопольские патриархи обращаются в Москву с просьбой о помощи. Обращаясь к московским митрополитам, они просят их быть ходатаями за них перед царем. Русь отзывалась на эти просьбы о помощи и посылала богатые милостыни на Восток. С конца XVI века Восточные патриархи лично посещают Русскую Церковь. Первый приезд Константинопольского патриарха в Россию и послужил толчком к началу конкретных усилий по учреждению патриаршества на Руси.</w:t>
      </w:r>
    </w:p>
    <w:p>
      <w:pPr>
        <w:pStyle w:val="Normal"/>
        <w:rPr>
          <w:u w:val="single"/>
        </w:rPr>
      </w:pPr>
      <w:r>
        <w:rPr>
          <w:u w:val="single"/>
        </w:rPr>
        <w:t>Установление патриаршества </w:t>
      </w:r>
    </w:p>
    <w:p>
      <w:pPr>
        <w:pStyle w:val="Normal"/>
        <w:rPr/>
      </w:pPr>
      <w:r>
        <w:rPr/>
        <w:t xml:space="preserve">В 1584 году, после смерти царя Ивана Грозного, царский престол занял его сын Федор. Набожность и любовь нового царя к Церкви способствовали оживлению мысли о необходимости учреждения патриаршества. </w:t>
      </w:r>
    </w:p>
    <w:p>
      <w:pPr>
        <w:pStyle w:val="Normal"/>
        <w:rPr/>
      </w:pPr>
      <w:r>
        <w:rPr/>
        <w:t>12 июня 1586 года в Москву прибыл патриарх Антиохийский Иоаким VI. 25 июня царь торжественно принял его. Патриарх вручил царю рекомендательные грамоты от патриархов Константинопольского Феолипта II и Александрийского Сильвестра, а также привезенные святыни: частицы мощей святых мучеников Киприана и Иустины, частицу Животворящего Креста, ризы Богоматери и др. Вести переговоры об учреждении патриаршества в Москве было поручено Борису Годунову. Но Антиохийский патриарх не решился на этот шаг, сославшись на то, что такое важное дело подлежит компетенции всего Собора. Тогда его попросили ходатайствовать перед Восточными патриархами об утверждении в Москве патриаршества. К 4 июля все переговоры были закончены, и патриарх выехал из Москвы.</w:t>
      </w:r>
    </w:p>
    <w:p>
      <w:pPr>
        <w:pStyle w:val="Normal"/>
        <w:rPr/>
      </w:pPr>
      <w:r>
        <w:rPr/>
        <w:t>Спустя два года сменились главы как Русской, так и Константинопольской Церквей. На Московскую кафедру в декабре 1586 года был возведен архиепископ Ростовский Иов, а Константинопольский патриарший престол в третий раз занял бывший до того времени в ссылке патриарх Иеремия II. Он принадлежит к числу наиболее замечательных Византийских патриархов турецкой эпохи. Заняв Константинопольский престол, патриарх Иеремия II нашел Церковь в крайне бедственном состоянии. Кафедральным собором завладели турки, превратив его в мусульманскую мечеть, а патриаршие кельи были разграблены и разрушены. Все это предстояло строить заново, а средств у патриарха не было. Поэтому он решил сам отправиться за помощью в Россию.</w:t>
      </w:r>
    </w:p>
    <w:p>
      <w:pPr>
        <w:pStyle w:val="Normal"/>
        <w:rPr/>
      </w:pPr>
      <w:r>
        <w:rPr/>
        <w:t xml:space="preserve">Когда патриарх прибыл в Москву, из первой же беседы с ним стало ясно, что он приехал только за помощью, а Соборного решения об учреждении патриаршества на Руси не привез. Это поставило московское правительство перед выбором: либо отпустить его без больших субсидий — и тем самым лишиться возможности учредить патриаршество, открывшейся в связи с первым посещением Руси главой Вселенской Церкви; либо одарить его богатой милостыней в надежде, что данный вопрос будет решен на Востоке, хотя история с патриархом Иоакимом показала, что полагаться на словесные обещания нельзя. Наконец, можно было задержать патриарха Иеремию и убедить его поставить патриарха на Москве. Был избран последний вариант. Патриарха окружили людьми, которые умело убеждали его, стараясь склонить к признанию возможности поставить на Руси патриарха самому. Для обсуждения данного вопроса царь созвал боярскую думу. Всю инициативу, как мы видим, берет на себя не Церковь, а правительство. </w:t>
      </w:r>
    </w:p>
    <w:p>
      <w:pPr>
        <w:pStyle w:val="Normal"/>
        <w:rPr/>
      </w:pPr>
      <w:r>
        <w:rPr/>
        <w:t xml:space="preserve">13 января 1589 года к Константинопольскому патриарху отправилось официальное посольство в составе боярина Бориса Годунова и дьяка Андрея Щелкалова, которые от имени царя просили, чтобы он «благословил и поставил в Патриархи из Российского собору преосвященного Митрополита Иова». Патриарх Иеремия вынужден был, по выражению митрополита Иерофея, «нехотя против своей воли согласиться поставить Патриарха, а самому отпроситься домой». </w:t>
      </w:r>
    </w:p>
    <w:p>
      <w:pPr>
        <w:pStyle w:val="Normal"/>
        <w:rPr/>
      </w:pPr>
      <w:r>
        <w:rPr/>
        <w:t xml:space="preserve">23 января 1589 года в Успенском соборе в присутствии патриарха Иеремии состоялось избрание и наречение первого Русского Патриарха. По указанию патриарха Иеремии русские архиереи избрали трех кандидатов в патриархи и по три кандидата на каждую митрополичью кафедру — в Великий Новгород, Казань и Ростов. После избрания всем освященным Собором отправились в царские палаты. Из трех кандидатов в патриархи царь избрал митрополита Иова. В заключение царь избрал из представленных кандидатов митрополитов на преобразуемые кафедры. </w:t>
      </w:r>
    </w:p>
    <w:p>
      <w:pPr>
        <w:pStyle w:val="Normal"/>
        <w:rPr/>
      </w:pPr>
      <w:r>
        <w:rPr/>
        <w:t> </w:t>
      </w:r>
      <w:r>
        <w:rPr/>
        <w:t>26 января состоялось торжественное посвящение первого новоизбранного Московского патриарха. После поставления патриарха Иова была составлена грамота, которая утверждала патриаршее возглавление Русской Церкви. Учреждение патриаршества открывает новую эпоху в истории Русской Церкви. Впервые идею «третьего Рима» включила грамота московского Собора 1589 года, учредившего Патриархию и утвердившего тем самым на правовом, каноническом уровне статус Русской Церкви. Ранее мысль о третьем Риме высказывалась в основном лишь в литературно-публицистических сочинениях.</w:t>
      </w:r>
    </w:p>
    <w:p>
      <w:pPr>
        <w:pStyle w:val="Normal"/>
        <w:rPr/>
      </w:pPr>
      <w:r>
        <w:rPr/>
        <w:br/>
      </w:r>
      <w:r>
        <w:rPr>
          <w:b/>
        </w:rPr>
        <w:t>20. Царь Фёдор Иоаннович и Борис Годунов</w:t>
      </w:r>
      <w:r>
        <w:rPr/>
        <w:br/>
      </w:r>
    </w:p>
    <w:p>
      <w:pPr>
        <w:pStyle w:val="Normal"/>
        <w:rPr/>
      </w:pPr>
      <w:r>
        <w:rPr/>
        <w:t>Опричнина не разрешила до конца разногласия внутри господствующего класса. Она укрепила личную власть царя, но оставалось еще достаточно сильное боярство. Господствующий класс не достиг пока прочной консолидации. Противоречия обострились в связи с прекращением законной династии, ведшей счет от легендарного Рюрика, и вступлением на престол Бориса Годунова.</w:t>
      </w:r>
    </w:p>
    <w:p>
      <w:pPr>
        <w:pStyle w:val="Normal"/>
        <w:rPr/>
      </w:pPr>
      <w:r>
        <w:rPr>
          <w:u w:val="single"/>
        </w:rPr>
        <w:t>Царь Федор Иоаннович.</w:t>
      </w:r>
      <w:r>
        <w:rPr/>
        <w:t xml:space="preserve"> </w:t>
      </w:r>
    </w:p>
    <w:p>
      <w:pPr>
        <w:pStyle w:val="Normal"/>
        <w:rPr/>
      </w:pPr>
      <w:r>
        <w:rPr/>
        <w:t xml:space="preserve">18 марта 1584 г. умер Иван Грозный. Его старший сын Иван был убит отцом в припадке гнева (1581), младшему сыну Дмитрию было лишь два года. Вместе со своей матерью, седьмой женой Ивана Грозного Марией Нагой, он жил в Угличе, отданном ему в удел. На престол вступил средний сын Грозного двадцатисемилетний </w:t>
      </w:r>
      <w:r>
        <w:rPr>
          <w:u w:val="single"/>
        </w:rPr>
        <w:t>Федор Иванович (1584-1598)</w:t>
      </w:r>
      <w:r>
        <w:rPr/>
        <w:t>, мягкий по натуре, но не способный к делам правления государством. Фактическим правителем государства стал шурин царя боярин Борис Федорович Годунов, на сестре которого был женат Федор. Годунов выдержал ожесточенную борьбу с крупнейшими боярами за влияние на государственные дела. Среди бояр, входивших в регентский совет, были Никита и Федор Никитич Романовы — брат и племянник первой жены Ивана Грозного, а также Иван Петрович Шуйский — отец будущего русского царя.</w:t>
      </w:r>
    </w:p>
    <w:p>
      <w:pPr>
        <w:pStyle w:val="Normal"/>
        <w:rPr/>
      </w:pPr>
      <w:r>
        <w:rPr/>
        <w:t>В 1591 г. при неясных обстоятельствах в Угличе погиб, якобы напоровшись на нож в припадке эпилепсии, последний из прямых наследников престола царевич Дмитрий. Народная молва, а также обвинения, инспирированные противниками Годунова, приписывали ему организацию убийства царевича с целью захвата власти. Однако историки не располагают убедительными документами, которые доказывали бы виновность Годунова.</w:t>
      </w:r>
    </w:p>
    <w:p>
      <w:pPr>
        <w:pStyle w:val="Normal"/>
        <w:rPr/>
      </w:pPr>
      <w:r>
        <w:rPr/>
        <w:t>Со смертью бездетного Федора Ивановича в 1598 г. прекратилась старая династия. На Земском соборе был избран новый царь. Преобладание на соборе сторонников Бориса Годунова предопределило его победу.</w:t>
      </w:r>
    </w:p>
    <w:p>
      <w:pPr>
        <w:pStyle w:val="Normal"/>
        <w:rPr/>
      </w:pPr>
      <w:r>
        <w:rPr>
          <w:u w:val="single"/>
        </w:rPr>
        <w:t>Борис Годунов (1598-1605)</w:t>
      </w:r>
      <w:r>
        <w:rPr/>
        <w:t xml:space="preserve"> был энергичным, честолюбивым, способным государственным деятелем. В тяжелых условиях — экономическая разруха, сложная международная обстановка — он продолжил политику Ивана Грозного, но менее жестокими мерами. </w:t>
      </w:r>
    </w:p>
    <w:p>
      <w:pPr>
        <w:pStyle w:val="Normal"/>
        <w:rPr/>
      </w:pPr>
      <w:r>
        <w:rPr/>
        <w:t>Крупным успехом было учреждение патриаршества в России. Повысился ранг и престиж русской церкви, она стала окончательно равноправной по отношению к другим православным церквам. Первым русским патриархом в 1589 г. был избран Иов — сторонник Годунова. Ему подчинялись четыре митрополита (Новгородский, Казанский, Ростовский, Крутицкий) и шесть архиепископов.</w:t>
      </w:r>
    </w:p>
    <w:p>
      <w:pPr>
        <w:pStyle w:val="Normal"/>
        <w:rPr/>
      </w:pPr>
      <w:r>
        <w:rPr/>
        <w:t>Главная задача нового царя и его советников заключалась в преодолении хозяйственной разрухи. Дав некоторые льготы дворянству и посадским людям, правительство в то же время пошло по пути дальнейшего закабаления крестьянства. Это вызвало недовольство широких народных масс. Крестьяне связывали ухудшение своего положения с именем Бориса. Они утверждали, что их закрепостили при царе Федоре Ивановиче по наущению боярина Бориса Федоровича Годунова.</w:t>
      </w:r>
    </w:p>
    <w:p>
      <w:pPr>
        <w:pStyle w:val="Normal"/>
        <w:rPr/>
      </w:pPr>
      <w:r>
        <w:rPr/>
        <w:t>Положение в стране еще более обострилось из-за неурожая. В 1601 г. более двух месяцев шли дожди. Потом очень рано, в середине августа ударили морозы и выпал снег, что привело к гибели урожая. В несколько раз выросли цены, началась спекуляция хлебом. В следующем, 1602 г. посевы озимых вновь не дали всходов. Снова, как и в 1601 г., наступили ранние холода. Цены выросли уже более чем в сто раз. Ели собак, кошек, кору деревьев. Начались массовые эпидемии. В Москве были отмечены случаи людоедства.</w:t>
      </w:r>
    </w:p>
    <w:p>
      <w:pPr>
        <w:pStyle w:val="Normal"/>
        <w:rPr/>
      </w:pPr>
      <w:r>
        <w:rPr/>
        <w:t>Борис Годунов организовал государственные работы. Он привлекал москвичей и хлынувших в столицу беженцев к строительству, используя уже имевшийся опыт возведения колокольни Ивана Великого, раздавая хлеб из государственных закромов, разрешил холопам уходить от своих господ и искать возможности прокормиться. Но все эти меры не имели успеха. Поползли слухи, что на страну наложено наказание за нарушение порядка престолонаследия, за грехи Годунова.</w:t>
      </w:r>
    </w:p>
    <w:p>
      <w:pPr>
        <w:pStyle w:val="Normal"/>
        <w:rPr/>
      </w:pPr>
      <w:r>
        <w:rPr/>
        <w:t>В центре страны вспыхнуло (1603-1604) восстание холопов под предводительством Хлопка Косолапа. Оно было жестоко подавлено, а Хлопок казнен в Москве.</w:t>
      </w:r>
    </w:p>
    <w:p>
      <w:pPr>
        <w:pStyle w:val="Normal"/>
        <w:rPr/>
      </w:pPr>
      <w:r>
        <w:rPr/>
        <w:t>Годунов вел успешную внешнюю политику. При нем происходило дальнейшее продвижение в Сибирь, осваивались южные районы страны. Укрепились русские позиции на Кавказе. После продолжительной войны со Швецией в 1595 г. был заключен Тявзинский мир. Россия вернула себе утерянные земли на берету Балтики — Ивангород, Ям, Копорье, Корелу. Было предотвращено нападение крымских татар на Москву. В 1598 г. Годунов с 40-тысячным дворянским ополчением лично возглавил поход против хана Казы-Гирея, не отважившегося вступить в русские земли.</w:t>
      </w:r>
    </w:p>
    <w:p>
      <w:pPr>
        <w:pStyle w:val="Normal"/>
        <w:rPr/>
      </w:pPr>
      <w:r>
        <w:rPr/>
        <w:t>Велось строительство укреплений в Москве (Белый город. Земляной город), в пограничных городах на юге и западе страны.</w:t>
      </w:r>
    </w:p>
    <w:p>
      <w:pPr>
        <w:pStyle w:val="Normal"/>
        <w:rPr/>
      </w:pPr>
      <w:r>
        <w:rPr/>
        <w:t>Однако ослабленная Россия не имела сил для ведения широкомасштабных военных действий. Этим обстоятельством воспользовались ее усилившиеся соседи — Речь Посполитая, Швеция, Крым и Турция. Обострение международных противоречий станет еще одной причиной разразившихся в период смуты событий.</w:t>
      </w:r>
    </w:p>
    <w:p>
      <w:pPr>
        <w:pStyle w:val="Normal"/>
        <w:rPr/>
      </w:pPr>
      <w:r>
        <w:rPr/>
        <w:br/>
      </w:r>
      <w:r>
        <w:rPr>
          <w:b/>
        </w:rPr>
        <w:t>21. Лжедмитрий I. Начало смутного времени</w:t>
        <w:br/>
      </w:r>
    </w:p>
    <w:p>
      <w:pPr>
        <w:pStyle w:val="Normal"/>
        <w:rPr/>
      </w:pPr>
      <w:r>
        <w:rPr/>
        <w:t>Нестабильность экономики и социальные конфликты люди того времени объясняли, как божью кару за неправедные действия незаконного, «безродного» царя — Бориса Федоровича Годунова. Борис, всячески стремясь сохранить власть, делал все, чтобы убрать потенциальных претендентов. Так, одного из самых близких по крови к Федору Ивановичу его двоюродных братьев — Федора Никитича Романова насильно постригли в монахи и сослали в Антониево-Сийский монастырь (неподалеку от Архангельска) под именем Филарет.</w:t>
      </w:r>
    </w:p>
    <w:p>
      <w:pPr>
        <w:pStyle w:val="Normal"/>
        <w:rPr/>
      </w:pPr>
      <w:r>
        <w:rPr/>
        <w:t>Широкое распространение получили слухи, что жив царевич Дмитрий, «чудесно спасшийся» в Угличе. В 1602 г. в Литве объявился человек, выдававший себя за царевича Дмитрия. Он поведал польскому магнату Адаму Вишневецкому, что его подменили «в спальне угличского дворца». Покровителем Лжедмитрия стал воевода Юрий Мнишек.</w:t>
      </w:r>
    </w:p>
    <w:p>
      <w:pPr>
        <w:pStyle w:val="Normal"/>
        <w:rPr/>
      </w:pPr>
      <w:r>
        <w:rPr/>
        <w:t>Согласно официальной версии правительства Бориса Годунова человек, выдававший себя за царевича Дмитрия, был монах Григорий (в миру — мелкий дворянин Юрий Богданович Отрепьев). Юшка, как его звали в молодости, проявил незаурядные способности — знал латинский и польский языки, имел каллиграфический почерк, обладал редкой способностью быстро ориентироваться в конкретной обстановке. В молодости он был слугой Федора Никитича Романова, после ссылки которого постригся в монахи. В Москве он жил в расположенном в Кремле Чудовом монастыре (ныне не существует) и служил при патриархе Иове.</w:t>
      </w:r>
    </w:p>
    <w:p>
      <w:pPr>
        <w:pStyle w:val="Normal"/>
        <w:rPr/>
      </w:pPr>
      <w:r>
        <w:rPr/>
        <w:t>Заручившись поддержкой польско-литовских магнатов. Лжедмитрий тайно принял католичество и обещал римскому папе распространить католицизм в России. Лжедмитрий обещал также передать Речи Посполитой Северские (район Чернигова) и Смоленские земли, Новгород и Псков. Лжедмитрий появился в обстановке всеобщего недовольства правительством Бориса Годунова как со стороны знати, так и со стороны русских крестьян, горожан, казаков.</w:t>
      </w:r>
    </w:p>
    <w:p>
      <w:pPr>
        <w:pStyle w:val="Normal"/>
        <w:rPr/>
      </w:pPr>
      <w:r>
        <w:rPr/>
        <w:t>Лжедмитрий понадобился польским магнатам для того, чтобы начать агрессию против России, замаскировав ее видимостью борьбы за возвращение престола законному наследнику. Эта была скрытая интервенция.</w:t>
      </w:r>
    </w:p>
    <w:p>
      <w:pPr>
        <w:pStyle w:val="Normal"/>
        <w:rPr/>
      </w:pPr>
      <w:r>
        <w:rPr/>
        <w:t>В 1604 г. Лжедмитрий с помощью польских магнатов, навербовав две тысячи наемников и используя недовольство казаков, предпринял поход на Москву. Его поддерживали многие бояре и дворяне, недовольные Годуновым. Поддерживали Лжедмитрия и народные массы, связывавшие с ним надежды на избавление от гнета и улучшение своего положения.</w:t>
      </w:r>
    </w:p>
    <w:p>
      <w:pPr>
        <w:pStyle w:val="Normal"/>
        <w:rPr/>
      </w:pPr>
      <w:r>
        <w:rPr/>
        <w:t xml:space="preserve"> </w:t>
      </w:r>
      <w:r>
        <w:rPr/>
        <w:t>Борис Годунов в борьбе со Лжедмитрием I допустил целый ряд ошибок. Он не верил, что самозванца поддержит народ, поздно объявил указ о том, кто стоит за спиной якобы воскресшего царевича Дмитрия. Проявив нерешительность, Годунов не возглавил поход против самозванца. Судьба Лжедмитрия решалась под г. Кромы: маршрут движения на Москву сознательно был избран через районы, где жило казачество и было много беглых крестьян. Под Кромами царские войска перешли на сторону самозванца.</w:t>
      </w:r>
    </w:p>
    <w:p>
      <w:pPr>
        <w:pStyle w:val="Normal"/>
        <w:rPr/>
      </w:pPr>
      <w:r>
        <w:rPr/>
        <w:t>Этому событию предшествовала неожиданная смерть Бориса Федоровича Годунова 13 апреля 1605 г. Спустя сутки состоялась церемония присяги новому царю — сыну Бориса шестнадцатилетнему Федору Борисовичу. Царь Федор Борисович и его мать по требованию самозванца были арестованы и тайно убиты, а патриарх Иов сослан в монастырь. 20 июня 1605 г. Лжедмитрий во главе перешедшей на его сторону армии триумфально вступил в Москву и был провозглашен царем. Более того, он стал именовать себя императором. Новый патриарх, грек Игнатий, венчал его на царство. Филарет (Ф.Н. Романов) был назначен ростовским митрополитом.</w:t>
      </w:r>
    </w:p>
    <w:p>
      <w:pPr>
        <w:pStyle w:val="Normal"/>
        <w:rPr/>
      </w:pPr>
      <w:r>
        <w:rPr/>
        <w:t>Оказавшись в Москве, Лжедмитрий не спешил выполнить данные польским магнатам обязательства, понимая, что если бы он попытался ввести католичество или отдать исконно русские земли польским феодалам, то он не смог бы удержаться у власти. В то же время Лжедмитрий подтвердил принятые до него законодательные акты, закрепощавшие крестьян (указ о пятилетнем сыске беглых).</w:t>
      </w:r>
    </w:p>
    <w:p>
      <w:pPr>
        <w:pStyle w:val="Normal"/>
        <w:rPr/>
      </w:pPr>
      <w:r>
        <w:rPr/>
        <w:t>Продолжение крепостнической политики, новые поборы с целью добыть обещанные польским магнатам средства, недовольство русской знати, особенно усилившееся после женитьбы Лжедмитрия на Марине Мнишек, привели к организации против него боярского заговора. В мае 1606 г. вспыхнуло восстание против Лжедмитрия. Москвичи, во главе которых встали бояре Шуйские, перебили более тысячи поляков. Марину Мнишек спасли бояре. Она и ее окружение были высланы в Ярославль. Лжедмитрий, преследуемый восставшими, выпрыгнул из окна Кремлевского дворца и был убит. Современники насчитали более двадцати ран на теле Лжедмитрия. Через три дня труп его был сожжен, прах заложен в пушку, из которой выстрелили в ту сторону, откуда пришел самозванец.</w:t>
      </w:r>
    </w:p>
    <w:p>
      <w:pPr>
        <w:pStyle w:val="Normal"/>
        <w:rPr/>
      </w:pPr>
      <w:r>
        <w:rPr/>
      </w:r>
    </w:p>
    <w:p>
      <w:pPr>
        <w:pStyle w:val="Normal"/>
        <w:rPr>
          <w:b/>
          <w:b/>
        </w:rPr>
      </w:pPr>
      <w:r>
        <w:rPr>
          <w:b/>
        </w:rPr>
        <w:t>22. Польско-шведская интервенция в Россию в 1607-1612 годах</w:t>
      </w:r>
    </w:p>
    <w:p>
      <w:pPr>
        <w:pStyle w:val="Normal"/>
        <w:rPr/>
      </w:pPr>
      <w:r>
        <w:rPr/>
        <w:br/>
        <w:t>В 1607 г. в городе  Стародуб объявился новый самозванец. По согласованию с Ватиканом польские шляхтичи, противники короля Сигизмунда Ш (гетманы Лисовский, Ружицкий, Сапега), объединились с казацким атаманом И.И. Заруцким, выдвинув в качестве претендента на русский престол Лжедмитрия II (1607-1610). Внешними данными этот человек походил на Лжедмитрия I, что подметили участники авантюры первого самозванца. До сих пор личность Лжедмитрия П вызывает много споров. По всей видимости, он происходил из церковной среды.</w:t>
      </w:r>
    </w:p>
    <w:p>
      <w:pPr>
        <w:pStyle w:val="Normal"/>
        <w:rPr/>
      </w:pPr>
      <w:r>
        <w:rPr/>
        <w:t>В январе 1608 г. самозванец предпринял поход на столицу. Летом 1608 г. Лжедмитрий подошел к Москве, но попытки взять столицу закончились безрезультатно. Он остановился в 17 км от Кремля, в местечке Тушино, поэтому и получил прозвище «Тушинский вор». Вскоре в Тушино перебралась и Марина Мнишек. Было совершено тайное венчание по католическому обряду. Самозванец обещал способствовать распространению католицизма в России.</w:t>
      </w:r>
    </w:p>
    <w:p>
      <w:pPr>
        <w:pStyle w:val="Normal"/>
        <w:rPr/>
      </w:pPr>
      <w:r>
        <w:rPr/>
        <w:t>Лжедмитрий II был послушной марионеткой в руках польских шляхтичей, которые сумели взять под свой контроль северо-запад и север русских земель. Доблестно в течение 16 месяцев сражалась крепость Троице-Сергиева монастыря, в обороне которой значительную роль сыграло окрестное население. Выступления против польских захватчиков произошли в ряде крупных городов Севера: Новгороде, Вологде, Великом Устюге.</w:t>
      </w:r>
    </w:p>
    <w:p>
      <w:pPr>
        <w:pStyle w:val="Normal"/>
        <w:rPr/>
      </w:pPr>
      <w:r>
        <w:rPr/>
        <w:t>Если Лжедмитрий I одиннадцать месяцев провел в Кремле, то Лжедмитрий II двадцать один месяц безуспешно осаждал Москву. В Тушине при Лжедмитрии П из числа недовольных Василием Шуйским бояр (народ метко назвал их «тушинскими перелетами») сложилась своя Боярская дума, приказы. Взятый в плен в Ростове митрополит Филарет был наречен в Тушине патриархом.</w:t>
      </w:r>
    </w:p>
    <w:p>
      <w:pPr>
        <w:pStyle w:val="Normal"/>
        <w:rPr>
          <w:u w:val="single"/>
        </w:rPr>
      </w:pPr>
      <w:r>
        <w:rPr>
          <w:u w:val="single"/>
        </w:rPr>
        <w:t xml:space="preserve">Открытая интервенция. </w:t>
      </w:r>
    </w:p>
    <w:p>
      <w:pPr>
        <w:pStyle w:val="Normal"/>
        <w:rPr/>
      </w:pPr>
      <w:r>
        <w:rPr/>
        <w:t>Правительство Василия Шуйского, понимая, что не в состояния справиться с Лжедмитрием П, в Выборге (1609) заключило договор со Швецией. Россия отказывалась от своих претензий на Балтийское побережье, а шведы давали войска для борьбы с Лжедмитрием II. Под командованием талантливого 28-летнего полководца М.В. Скопина-Шуйского, племянника царя, начались успешные действия против польских захватчиков.</w:t>
      </w:r>
    </w:p>
    <w:p>
      <w:pPr>
        <w:pStyle w:val="Normal"/>
        <w:rPr/>
      </w:pPr>
      <w:r>
        <w:rPr/>
        <w:t>В ответ Польша, состоявшая в войне со Швецией, объявила войну России. Войска короля Сигизмунда Ш осенью 1609 г. осадили город Смоленск, который оборонялся более 20 месяцев. Король приказал шляхтичам покинуть Тушино и идти под Смоленск. Тушинский лагерь рассыпался, самозванец был больше не нужен польским шляхтичам, перешедшим к открытой интервенции. Лжедмитрий П бежал в Калугу, где вскоре был убит. Посольство тушинских бояр отправилось под Смоленск в начале 1610 г. и пригласило на московский трон сына короля Владислава.</w:t>
      </w:r>
    </w:p>
    <w:p>
      <w:pPr>
        <w:pStyle w:val="Normal"/>
        <w:rPr/>
      </w:pPr>
      <w:r>
        <w:rPr/>
        <w:t>Летом 1610 г., оставив в тылу борющийся Смоленск, польская армия двинулась на Москву. В июне 1610 г. русские войска под командованием брата царя, трусливого и бездарного Дмитрия Шуйского, потерпели поражение от польских войск. Путь на Москву был открыт. Шведы более помышляли о захвате Новгорода и других русских земель, чем об их защите: они покинули армию Шуйского и стали грабить северо-восточные русские города.</w:t>
      </w:r>
    </w:p>
    <w:p>
      <w:pPr>
        <w:pStyle w:val="Normal"/>
        <w:rPr/>
      </w:pPr>
      <w:r>
        <w:rPr/>
        <w:t>Летом 1610 г. в Москве произошел переворот. Дворяне во главе с П. Ляпуновым свергли Василия Шуйского с престола и насильно постригли его в монахи. (Шуйский умер в польском плену, куда был направлен как заложник вместе с братьями в 1612 г.) Власть захватила группа бояр во главе с Ф.И. Мстиславским. Это правительство, состоявшее из семи бояр, получило название «семибоярщина». В августе 1610 г. семибоярщина, несмотря на протесты патриарха Гермогена, заключила договор о призвании на русский престол Владислава, сына короля Сигизмунда, и впустила войска интервентов в Кремль. 27 августа 1610 г. Москва присягнула Владиславу. Это было прямое предательство национальных интересов. Перед страной встала угроза потери независимости.</w:t>
      </w:r>
    </w:p>
    <w:p>
      <w:pPr>
        <w:pStyle w:val="Normal"/>
        <w:rPr/>
      </w:pPr>
      <w:r>
        <w:rPr/>
        <w:t>Только опираясь на народ, можно было отвоевать и сохранить независимость Русского государства. В 1610 г. патриарх Гермоген призвал к борьбе против захватчиков, за что был арестован. В начале 1611 г. в Рязанской земле было создано первое ополчение, которое возглавил дворянин П. Ляпунов. Ополчение двинулось на Москву, где весной 1611 г. вспыхнуло восстание. Интервенты по совету предателей-бояр подожгли город. Войска дрались на подступах к Кремлю. Здесь в районе Сретенки был тяжело ранен князь Д.М. Пожарский, руководивший передовыми отрядами.</w:t>
      </w:r>
    </w:p>
    <w:p>
      <w:pPr>
        <w:pStyle w:val="Normal"/>
        <w:rPr/>
      </w:pPr>
      <w:r>
        <w:rPr/>
        <w:t>Однако развить успех русские войска не смогли. Руководители ополчения высказались за возврат беглых крестьян к их владельцам. Казаки не имели права занимать государственные должности. Противники П. Ляпунова, стремившегося наладить военную организацию ополчения, стали сеять слухи, что он якобы хочет истребить казаков. Те зазвали его в казачий «круг» и в июле 1611 г. убили. Первое ополчение распалось. К этому времени шведы захватили Новгород, а поляки после многомесячной осады овладели Смоленском. Польский король Сигизмунд Ш объявил, что сам станет русским царем, а Россия войдет в Речь Посполитую.</w:t>
      </w:r>
    </w:p>
    <w:p>
      <w:pPr>
        <w:pStyle w:val="Normal"/>
        <w:rPr/>
      </w:pPr>
      <w:r>
        <w:rPr/>
        <w:t xml:space="preserve">Осенью 1611 г. посадский староста Нижнего Новгорода Козьма Минин обратился с призывом к русскому народу о создании второго ополчения. Возглавили ополчение К. Минин и князь Дмитрий Пожарский. Весной 1612 г. ополчение двинулось к Ярославлю. Здесь было создано временное правительство России «Совет всея земли». Летом 1612 г. со стороны Арбатских ворот войска К. Минина и Д.М. Пожарского подошли к Москве и соединились с остатками первого ополчения. 22 октября 1612 г. на день обретения иконы Казанской богоматери, сопровождавшей ополчение, был взят Китай-город. Через четыре дня сдался польский гарнизон в Кремле. </w:t>
      </w:r>
    </w:p>
    <w:p>
      <w:pPr>
        <w:pStyle w:val="Normal"/>
        <w:rPr/>
      </w:pPr>
      <w:r>
        <w:rPr/>
        <w:br/>
      </w:r>
      <w:r>
        <w:rPr>
          <w:b/>
        </w:rPr>
        <w:t>23. Народное ополчение Минина и Пожарского. Конец смуты</w:t>
      </w:r>
      <w:r>
        <w:rPr/>
        <w:br/>
      </w:r>
    </w:p>
    <w:p>
      <w:pPr>
        <w:pStyle w:val="Normal"/>
        <w:rPr/>
      </w:pPr>
      <w:r>
        <w:rPr/>
        <w:t>Осенью 1611 г. посадский староста Нижнего Новгорода Козьма Минин обратился с призывом к русскому народу о создании второго ополчения. С помощью населения других русских городов была создана материальная база освободительной борьбы: народ собрал значительные средства для ведения войны с интервентами. Возглавили ополчение К. Минин и князь Дмитрий Пожарский.</w:t>
      </w:r>
    </w:p>
    <w:p>
      <w:pPr>
        <w:pStyle w:val="Normal"/>
        <w:rPr/>
      </w:pPr>
      <w:r>
        <w:rPr/>
        <w:t>Весной 1612 г. ополчение двинулось к Ярославлю. Здесь было создано временное правительство России «Совет всея земли». Летом 1612 г. со стороны Арбатских ворот войска К. Минина и Д.М. Пожарского подошли к Москве и соединились с остатками первого ополчения.</w:t>
      </w:r>
    </w:p>
    <w:p>
      <w:pPr>
        <w:pStyle w:val="Normal"/>
        <w:rPr/>
      </w:pPr>
      <w:r>
        <w:rPr/>
        <w:t>Почти одновременно по Можайской дороге к столице подошел гетман Ходасевич, который двигался на помощь полякам, засевшим в Кремле. В сражении у стен Москвы войско Ходасевича было отброшено. 22 октября 1612 г. на день обретения иконы Казанской богоматери, сопровождавшей ополчение, был взят Китай-город. Через четыре дня сдался польский гарнизон в Кремле. В память об освобождении Москвы от интервентов на Красной площади на средства Д.М. Пожарского был возведен храм в честь иконы Казанской богоматери.</w:t>
      </w:r>
    </w:p>
    <w:p>
      <w:pPr>
        <w:pStyle w:val="Normal"/>
        <w:rPr/>
      </w:pPr>
      <w:r>
        <w:rPr/>
        <w:t xml:space="preserve">Победа была одержана в результате героических усилий русского народа. Символом верности Родине вечно служит подвиг костромского крестьянина Ивана Сусанина, пожертвовавшего собственной жизнью в борьбе против польских интервентов. Благодарная Россия первый скульптурный памятник в Москве воздвигла Козьме Минину и Дмитрию Пожарскому (на Красной площади, скульптор И.П. Мартос, 1818). </w:t>
      </w:r>
    </w:p>
    <w:p>
      <w:pPr>
        <w:pStyle w:val="Normal"/>
        <w:rPr>
          <w:u w:val="single"/>
        </w:rPr>
      </w:pPr>
      <w:r>
        <w:rPr>
          <w:u w:val="single"/>
        </w:rPr>
        <w:t xml:space="preserve">Воцарение Романовых. </w:t>
      </w:r>
    </w:p>
    <w:p>
      <w:pPr>
        <w:pStyle w:val="Normal"/>
        <w:rPr/>
      </w:pPr>
      <w:r>
        <w:rPr/>
        <w:t>В 1613 г. состоялся Земский собор в Москве, на котором стоял вопрос о выборе нового русского царя. В качестве кандидатов на русский престол были предложены польский королевич Владислав, сын шведского короля Карл-Филипп, сын Лжедмитрия II и Марины Мнишек Иван, а также представители крупнейших боярских фамилий.</w:t>
      </w:r>
    </w:p>
    <w:p>
      <w:pPr>
        <w:pStyle w:val="Normal"/>
        <w:rPr/>
      </w:pPr>
      <w:r>
        <w:rPr/>
        <w:t xml:space="preserve"> </w:t>
      </w:r>
      <w:r>
        <w:rPr/>
        <w:t>21 февраля собор остановил свой выбор на Михаиле Федоровиче Романове, 16-летнем внучатом племяннике первой жены Ивана Грозного Анастасии Романовой. В Ипатьевский монастырь под Костромой, где находился в то время Михаил с матерью, было направлено посольство. 2 мая 1613 г. Михаил прибыл в Москву, 11 июля венчался на царство.</w:t>
      </w:r>
    </w:p>
    <w:p>
      <w:pPr>
        <w:pStyle w:val="Normal"/>
        <w:rPr/>
      </w:pPr>
      <w:r>
        <w:rPr/>
        <w:t>Вскоре ведущее место в управлении страной занял его отец — патриарх Филарет, которые «всеми делами царскими и ратными владел». Власть восстановилась в форме самодержавной монархии. Руководители борьбы с интервентами получили скромные назначения. Д.М. Пожарский был направлен воеводой в Можайск, а К. Минин стал думным воеводой.</w:t>
      </w:r>
    </w:p>
    <w:p>
      <w:pPr>
        <w:pStyle w:val="Normal"/>
        <w:rPr>
          <w:b/>
          <w:b/>
          <w:lang w:val="en-US"/>
        </w:rPr>
      </w:pPr>
      <w:r>
        <w:rPr/>
        <w:br/>
      </w:r>
      <w:r>
        <w:rPr>
          <w:b/>
        </w:rPr>
        <w:t>24. Этапы закрепощения крестьян</w:t>
      </w:r>
    </w:p>
    <w:p>
      <w:pPr>
        <w:pStyle w:val="Normal"/>
        <w:rPr>
          <w:b/>
          <w:b/>
          <w:lang w:val="en-US"/>
        </w:rPr>
      </w:pPr>
      <w:r>
        <w:rPr>
          <w:b/>
          <w:lang w:val="en-US"/>
        </w:rPr>
      </w:r>
    </w:p>
    <w:p>
      <w:pPr>
        <w:pStyle w:val="Normal"/>
        <w:rPr/>
      </w:pPr>
      <w:r>
        <w:rPr/>
        <w:t>Как государственная система крепостничество фактически сложилось в конце XVI в. и было окончательно юридически оформлено «Соборным Уложением» 1649 г.</w:t>
      </w:r>
    </w:p>
    <w:p>
      <w:pPr>
        <w:pStyle w:val="Normal"/>
        <w:rPr/>
      </w:pPr>
      <w:r>
        <w:rPr>
          <w:u w:val="single"/>
        </w:rPr>
        <w:t>В 1497 г</w:t>
      </w:r>
      <w:r>
        <w:rPr/>
        <w:t xml:space="preserve">. «Судебник» Ивана Ш в общегосударственном масштабе ввел Юрьев день осенний — 26 ноября как время крестьянских переходов. При этом устанавливалась плата за «пожилое» — за проживание на земле феодала. «Судебник», принятый при Иване IV в </w:t>
      </w:r>
      <w:r>
        <w:rPr>
          <w:u w:val="single"/>
        </w:rPr>
        <w:t>1550 г.</w:t>
      </w:r>
      <w:r>
        <w:rPr/>
        <w:t>, подтвердил право перехода крестьян только в Юрьев день и увеличил размеры «пожилого», что еще более затрудняло переход.</w:t>
      </w:r>
    </w:p>
    <w:p>
      <w:pPr>
        <w:pStyle w:val="Normal"/>
        <w:rPr/>
      </w:pPr>
      <w:r>
        <w:rPr>
          <w:u w:val="single"/>
        </w:rPr>
        <w:t>В 1581 г</w:t>
      </w:r>
      <w:r>
        <w:rPr/>
        <w:t xml:space="preserve">. впервые были введены «заповедные лета» — годы, в которые запрещался переход крестьян даже в Юрьев день (от слова «заповедь» — запрет). До сих пор не совсем ясно, вводились ли заповедные годы на территории всей Руси или в отдельных землях. Неясна также периодичность их введения. </w:t>
      </w:r>
      <w:r>
        <w:rPr>
          <w:u w:val="single"/>
        </w:rPr>
        <w:t>На 80-90-е годы XVI в</w:t>
      </w:r>
      <w:r>
        <w:rPr/>
        <w:t>. приходится составление писцовых книг. Все население к 1592 г. было включено в специальные книги, и появилась возможность установить, кому из феодалов принадлежали крестьяне. Тогда, по мнению ряда историков, и был издан специальный указ о запрещении крестьянских переходов, что означало установление крепостного права.</w:t>
      </w:r>
    </w:p>
    <w:p>
      <w:pPr>
        <w:pStyle w:val="Normal"/>
        <w:rPr/>
      </w:pPr>
      <w:r>
        <w:rPr/>
        <w:t xml:space="preserve"> </w:t>
      </w:r>
      <w:r>
        <w:rPr>
          <w:u w:val="single"/>
        </w:rPr>
        <w:t>В 1597 г</w:t>
      </w:r>
      <w:r>
        <w:rPr/>
        <w:t xml:space="preserve">. впервые был принят указ о сыске беглых крестьян. Крестьяне, бежавшие после составления писцовых книг 1592 г. (срок сыска 5 лет), должны были возвращаться прежнему владельцу. В </w:t>
      </w:r>
      <w:r>
        <w:rPr>
          <w:u w:val="single"/>
        </w:rPr>
        <w:t>1607 г</w:t>
      </w:r>
      <w:r>
        <w:rPr/>
        <w:t>. по «Уложению» царя Василия Шуйского срок сыска беглых устанавливался в 15 лет. Те, кто принимал беглых крестьян, подвергались штрафу в пользу государства и выплачивали компенсацию старому владельцу.</w:t>
      </w:r>
    </w:p>
    <w:p>
      <w:pPr>
        <w:pStyle w:val="Normal"/>
        <w:rPr/>
      </w:pPr>
      <w:r>
        <w:rPr>
          <w:u w:val="single"/>
        </w:rPr>
        <w:t>В 1597 г</w:t>
      </w:r>
      <w:r>
        <w:rPr/>
        <w:t>. кабальные холопы (люди, попавшие в рабство за долги), лишались права стать свободными после выплаты долга и закреплялись за своими владельцами-кредиторами. Добровольные холопы (люди, служившие по вольному найму) превращались после полугода работы в полных холопов. И кабальные, и вольные холопы становились свободными только после смерти господина.</w:t>
      </w:r>
    </w:p>
    <w:p>
      <w:pPr>
        <w:pStyle w:val="Normal"/>
        <w:rPr/>
      </w:pPr>
      <w:r>
        <w:rPr/>
        <w:t>Государство должно было обеспечить розыск и возвращение беглых крестьян к их владельцам. Введение государственной системы крепостного права привело к резкому обострению социальных противоречий в стране и создало базу для массовых народных выступлений. Обстановка в России накалилась. Обострение социальных отношений — одна из причин смутного времени.</w:t>
      </w:r>
    </w:p>
    <w:p>
      <w:pPr>
        <w:pStyle w:val="Normal"/>
        <w:rPr/>
      </w:pPr>
      <w:r>
        <w:rPr>
          <w:u w:val="single"/>
        </w:rPr>
        <w:t>Соборное уложение 1649 г.</w:t>
      </w:r>
      <w:r>
        <w:rPr/>
        <w:t xml:space="preserve"> </w:t>
      </w:r>
    </w:p>
    <w:p>
      <w:pPr>
        <w:pStyle w:val="Normal"/>
        <w:rPr/>
      </w:pPr>
      <w:r>
        <w:rPr/>
        <w:t xml:space="preserve">«Соборное уложение» состояло из 25 глав и содержало около тысячи статей. Оно оставалось действующим вплоть до 1832 г. </w:t>
      </w:r>
    </w:p>
    <w:p>
      <w:pPr>
        <w:pStyle w:val="Normal"/>
        <w:rPr/>
      </w:pPr>
      <w:r>
        <w:rPr/>
        <w:t>Важнейшим разделом «Соборного уложения» была глава XI «Суд о крестьянах»: вводился бессрочный сыск беглых и увезенных крестьян, запрещались крестьянские переходы от одного владельца к другому. Это означало юридическое оформление системы крепостного права. Одновременно с частновладельческими крестьянами крепостнические порядки распространялись на черносошных и дворцовых крестьян, которым запрещалось покидать свои общины. В случае бегства они также подлежали бессрочному сыску.</w:t>
      </w:r>
    </w:p>
    <w:p>
      <w:pPr>
        <w:pStyle w:val="Normal"/>
        <w:rPr/>
      </w:pPr>
      <w:r>
        <w:rPr/>
        <w:t>Крестьяне не имели права держать лавки в городах, а могли торговать только с возов и в торговых рядах.</w:t>
      </w:r>
    </w:p>
    <w:p>
      <w:pPr>
        <w:pStyle w:val="Normal"/>
        <w:rPr/>
      </w:pPr>
      <w:r>
        <w:rPr/>
      </w:r>
    </w:p>
    <w:p>
      <w:pPr>
        <w:pStyle w:val="Normal"/>
        <w:rPr>
          <w:b/>
          <w:b/>
        </w:rPr>
      </w:pPr>
      <w:r>
        <w:rPr>
          <w:b/>
        </w:rPr>
        <w:t>25. Вхождение Украины в состав России. Русско-польская война 1654-66 годов</w:t>
      </w:r>
    </w:p>
    <w:p>
      <w:pPr>
        <w:pStyle w:val="Normal"/>
        <w:rPr>
          <w:b/>
          <w:b/>
        </w:rPr>
      </w:pPr>
      <w:r>
        <w:rPr>
          <w:b/>
        </w:rPr>
      </w:r>
    </w:p>
    <w:p>
      <w:pPr>
        <w:pStyle w:val="Normal"/>
        <w:rPr/>
      </w:pPr>
      <w:r>
        <w:rPr/>
        <w:t>По Люблинской унии (1569), объединившей Польшу и Литву в единое государство — Речь Посполитую, в нее также были включены Белоруссия, большая часть Украины. Население Украины и Белоруссии испытывало тройной гнет: крепостнический, национальный и религиозный.</w:t>
      </w:r>
    </w:p>
    <w:p>
      <w:pPr>
        <w:pStyle w:val="Normal"/>
        <w:rPr/>
      </w:pPr>
      <w:r>
        <w:rPr/>
        <w:t xml:space="preserve">Крепостное право в Польше юридически оформилось еще в середине XVI в. (1557). Как отмечали современники, положение польских крестьян было самым тяжелым в Европе. После объединения с Литвой польские магнаты перенесли крепостнические порядки на украинские и белорусские земли. Усиленно насаждались польские порядки и традиции. В 1596 г. в Бресте была заключена уния (союз) между православной и католической церквами, по которой православные обряды на Украине и в Белоруссии сохранялись. Но главой объединенной церкви провозглашался римский папа. Большинство православной знати призвало унию. Социальные и национальные противоречия, усиленные религиозным гнетом, вызвали массовые выступления населения Украины и Белоруссии, которые проходили на всем протяжении второй половины XVI - начала XVII в. </w:t>
      </w:r>
    </w:p>
    <w:p>
      <w:pPr>
        <w:pStyle w:val="Normal"/>
        <w:rPr/>
      </w:pPr>
      <w:r>
        <w:rPr/>
        <w:t>Центром борьбы против иноземных поработителей стала в 40-50-х годах XVII столетия Запорожская Сечь. В низовьях Днепра, сложилась своеобразная казацкая республика, свободное военное братство во главе с выборными кошевым и куренными атаманами.</w:t>
      </w:r>
    </w:p>
    <w:p>
      <w:pPr>
        <w:pStyle w:val="Normal"/>
        <w:rPr/>
      </w:pPr>
      <w:r>
        <w:rPr/>
        <w:t>В соответствии с установившимся порядком во главе Запорожского войска стоял гетман. В 1648 г. гетманом Запорожской Сечи был избран Богдан Хмельницкий (ок. 1595-1657). Еще в 1647 г. Б. Хмельницкий открыто выступил против польского правительства.</w:t>
      </w:r>
    </w:p>
    <w:p>
      <w:pPr>
        <w:pStyle w:val="Normal"/>
        <w:rPr/>
      </w:pPr>
      <w:r>
        <w:rPr/>
        <w:t>Б. Х. понимал, что борьба против Речи Посполитой потребует огромного напряжения сил, и поэтому с первых шагов своей деятельности выступил за союз с Россией, видя в ней верного союзника Украины. Однако в России тогда бушевали городские восстания, и, кроме того, она еще была недостаточно сильна, чтобы вступить в противоборство с Речью Посполитой. Поэтому на первых порах Россия ограничивалась оказанием Украине экономической помощи и дипломатической поддержки. Решение об оказании военной помощи гетману было принято Земским собором 1653 г.</w:t>
      </w:r>
    </w:p>
    <w:p>
      <w:pPr>
        <w:pStyle w:val="Normal"/>
        <w:rPr/>
      </w:pPr>
      <w:r>
        <w:rPr/>
        <w:t>1 октября 1653 г. Польше была объявлена война. На Украину выехало посольство во главе с боярином Бутурлиным. 8 января 1654 г. в городе Переяславле (ныне Переяслав-Хмельнипкий) состоялась Рада (Совет). Украина была принята в состав Российского государства. Россия признала выборность гетмана, местный суд и другие органы власти, сложившиеся во время освободительной войны. Царское правительство подтвердило сословные права украинского дворянства. Украина получила право устанавливать дипломатические отношения со всеми странами, кроме Польши и Турции, и иметь реестровые войска до 60 тыс. человек. Налоги должны были поступать уже в царскую казну.</w:t>
      </w:r>
    </w:p>
    <w:p>
      <w:pPr>
        <w:pStyle w:val="Normal"/>
        <w:rPr/>
      </w:pPr>
      <w:r>
        <w:rPr/>
        <w:t>Воссоединение Украины с Россией имело огромное историческое значение. Оно освободило народ Украины от национального и религиозного гнета, спасло его от опасности порабощения Польшей и Турцией. Оно способствовало формированию украинской нации. Воссоединение Украины с Россией привело к временному ослаблению крепостнических отношений на Левобережье (крепостное право юридически введено на Украине во второй половине XVIII в.).</w:t>
      </w:r>
    </w:p>
    <w:p>
      <w:pPr>
        <w:pStyle w:val="Normal"/>
        <w:rPr/>
      </w:pPr>
      <w:r>
        <w:rPr/>
        <w:t>Воссоединение Левобережной Украины с Россией явилось важным фактором укрепления российской государственности. Благодаря воссоединению с Украиной России удалось вернуть Смоленские и Черниговские земли, что давало возможность начать борьбу за Балтийское побережье. Кроме того, открывалась благоприятная перспектива расширения связей России с другими славянскими народами и государствами Запада.</w:t>
      </w:r>
    </w:p>
    <w:p>
      <w:pPr>
        <w:pStyle w:val="Normal"/>
        <w:rPr>
          <w:u w:val="single"/>
        </w:rPr>
      </w:pPr>
      <w:r>
        <w:rPr>
          <w:u w:val="single"/>
        </w:rPr>
        <w:t xml:space="preserve">Русско-польская война 1654-1667 гг. и русско-шведская война 1656-1658 гг. </w:t>
      </w:r>
    </w:p>
    <w:p>
      <w:pPr>
        <w:pStyle w:val="Normal"/>
        <w:rPr/>
      </w:pPr>
      <w:r>
        <w:rPr/>
        <w:t>Речь Посполитая не признала воссоединения Украины с Россией. Русско-польская война стала неизбежной. Война ознаменовалась успехом русских и украинских войск. Русские войска заняли Смоленск, Белоруссию, Литву; Богдан Хмельницкий — Люблин, ряд городов в Галипии и на Волыни.</w:t>
      </w:r>
    </w:p>
    <w:p>
      <w:pPr>
        <w:pStyle w:val="Normal"/>
        <w:rPr/>
      </w:pPr>
      <w:r>
        <w:rPr/>
        <w:t>Воспользовавшись неудачами Польши, Швеция открыла против нее военные действия. Шведы взяли Варшаву и Краков. Польша стояла на краю гибели. В условиях бескоролевья после смерти короля Яна Казимира Алексей Михайлович, рассчитывая на королевский престол, объявил войну Швеции (1656—1658). Было заключено русско-польское перемирие. Русские войска взяли Динабург (Даугавпилс), Дерпт (Тарту), осадили Ригу, нанесли поражение шведам под Гдовом (1657). Однако все успехи России были перечеркнуты изменой украинского гетмана И. Выговского, сменившего умершего в 1657 г. Б. Хмельницкого. И. Выговский пошел на секретный союз с Польшей против России.</w:t>
      </w:r>
    </w:p>
    <w:p>
      <w:pPr>
        <w:pStyle w:val="Normal"/>
        <w:rPr/>
      </w:pPr>
      <w:r>
        <w:rPr/>
        <w:t>В 1658 г. было заключено русско-шведское перемирие на три года, а в 1661 г. — Кардисский мир. Россия возвращала завоеванные в ходе войны территории. Балтика оставалась за Швецией. Проблема выхода к Балтийскому морю оставалась первоочередной, важнейшей задачей внешней политики.</w:t>
      </w:r>
    </w:p>
    <w:p>
      <w:pPr>
        <w:pStyle w:val="Normal"/>
        <w:rPr/>
      </w:pPr>
      <w:r>
        <w:rPr/>
        <w:t>Гетман И. Выговский в союзе с Польшей и Крымом разбил царские войска под Коногоном (1659). Население Украины не поддержало изменника. Новый гетман Юрий Хмельницкий заключил мир с Москвой, однако и он вскоре (1660) перешел на сторону короля. И вновь и Запорожье, и Левобережье Украины не поддержали антирусские действия. В 1662 г. Юрий Хмельницкий отказался от гетманства и постригся в монахи. Гетманом Левобережья стал запорожский кошевой атаман И. Брюховецкий, также добивавшийся отделения Украины от России (убит казаками в 1668 г.).</w:t>
      </w:r>
    </w:p>
    <w:p>
      <w:pPr>
        <w:pStyle w:val="Normal"/>
        <w:rPr/>
      </w:pPr>
      <w:r>
        <w:rPr/>
        <w:t>Изнурительная, затяжная русско-польская война завершилась в 1667 г. заключением Андрусовского (близ Смоленска) перемирия на тринадцать с половиной лет. Россия отказывалась от Белоруссии, но оставляла за собой Смоленск и Левобережную Украину. Киев, расположенный на правом берегу Днепра, передавался России на два года (после завершения этого срока он так и не был возвращен). Запорожье переходило под совместный контроль Украины и Польши.</w:t>
      </w:r>
    </w:p>
    <w:p>
      <w:pPr>
        <w:pStyle w:val="Normal"/>
        <w:rPr/>
      </w:pPr>
      <w:r>
        <w:rPr/>
      </w:r>
    </w:p>
    <w:p>
      <w:pPr>
        <w:pStyle w:val="Normal"/>
        <w:rPr/>
      </w:pPr>
      <w:r>
        <w:rPr>
          <w:b/>
        </w:rPr>
        <w:t>51. Военная реформа Д.А.Милютина в середине 70-ых годов XIX-го века</w:t>
      </w:r>
      <w:r>
        <w:rPr/>
        <w:br/>
      </w:r>
    </w:p>
    <w:p>
      <w:pPr>
        <w:pStyle w:val="Normal"/>
        <w:rPr/>
      </w:pPr>
      <w:r>
        <w:rPr/>
        <w:t>Поражение в Крымской войне показало, что российская регулярная армия, основанная на рекрутском наборе, не может противостоять более современным европейским. Необходимо было создать армию, обладающую обученным запасом личного состава, современным оружием и хорошо подготовленными офицерскими кадрами.</w:t>
      </w:r>
    </w:p>
    <w:p>
      <w:pPr>
        <w:pStyle w:val="Normal"/>
        <w:rPr/>
      </w:pPr>
      <w:r>
        <w:rPr/>
        <w:t>Милютин, Дмитрий Алексеевич (1816—1912) — граф, генерал-адъютант, генерал-фельдмаршал (16 августа 1898), один из ближайших, наиболее энергичных и наиболее заслуженных сотрудников императора Александра II. В 1861 году был назначен военным министром и сразу же взялся за реорганизацию российской армии. Главную задачу военных преобразований видел в том, чтобы в мирное время численность армии была минимальной, а в военное – максимальной за счет обученного запаса. С 1864 по 1867 гг. численность войск уменьшилась с 1 млн 132 тыс. до 742 тыс. человек; военный запас к 1870 г. увеличился до 553 тыс. чел.</w:t>
      </w:r>
    </w:p>
    <w:p>
      <w:pPr>
        <w:pStyle w:val="Normal"/>
        <w:rPr/>
      </w:pPr>
      <w:r>
        <w:rPr/>
        <w:t>Ключевым элементом военной реформы стал закон 1874 г. о всесословной воинской повинности мужчин, достигших 20 лет. Срок действительной службы устанавливался в сухопутных войсках до 6, на флоте — до 7 лет. Сроки действительной службы в значительной степени сокращались в зависимости от образовательного ценза. Лица, имевшие высшее образование, служили всего полгода.</w:t>
      </w:r>
    </w:p>
    <w:p>
      <w:pPr>
        <w:pStyle w:val="Normal"/>
        <w:rPr/>
      </w:pPr>
      <w:r>
        <w:rPr/>
        <w:t>В 60-х годах началось перевооружение армии: замена гладкоствольного оружия нарезным, введение системы стальных артиллерийских орудий, улучшение конного парка. Особое значение имело ускоренное развитие военного парового флота.</w:t>
      </w:r>
    </w:p>
    <w:p>
      <w:pPr>
        <w:pStyle w:val="Normal"/>
        <w:rPr/>
      </w:pPr>
      <w:r>
        <w:rPr/>
        <w:t>Для подготовки офицерских кадров создавались военные гимназии, специализированные юнкерские училища и академии — Генерального штаба. Артиллерийская, Инженерная и др. Улучшилась система управления вооруженными силами.</w:t>
      </w:r>
    </w:p>
    <w:p>
      <w:pPr>
        <w:pStyle w:val="Normal"/>
        <w:rPr/>
      </w:pPr>
      <w:r>
        <w:rPr/>
        <w:t>Все это позволило сократить численность армии в мирное время и вместе и тем поднять ее боеспособность.</w:t>
      </w:r>
    </w:p>
    <w:p>
      <w:pPr>
        <w:pStyle w:val="Normal"/>
        <w:rPr/>
      </w:pPr>
      <w:r>
        <w:rPr/>
        <w:t xml:space="preserve">Успешность военной реформы подтвердилась в Русско-Турецкой войне 1877 – 1878 г. </w:t>
      </w:r>
    </w:p>
    <w:p>
      <w:pPr>
        <w:pStyle w:val="Normal"/>
        <w:rPr/>
      </w:pPr>
      <w:r>
        <w:rPr/>
        <w:br/>
      </w:r>
      <w:r>
        <w:rPr>
          <w:b/>
        </w:rPr>
        <w:t>52. Вхождение Средней Азии в состав России</w:t>
      </w:r>
      <w:r>
        <w:rPr/>
        <w:br/>
      </w:r>
    </w:p>
    <w:p>
      <w:pPr>
        <w:pStyle w:val="Normal"/>
        <w:rPr/>
      </w:pPr>
      <w:r>
        <w:rPr/>
        <w:t>На юго-востоке от России располагались обширные среднеазиатские территории. Они простирались от Тибета на востоке до Каспийского моря на западе, от Центральной Азии (Афганистан, Иран) на юге до южного Урала и Сибири на севере. Народы Средней Азии развивались неодинаково в экономическом, социальном и политическом отношениях. Некоторые из них занимались исключительно кочевым скотоводством, другие — земледелием. В ряде районов процветали ремесло и торговля. Промышленное производство фактически отсутствовало. В социальном строе этих народов сочетались патриархальность, рабство и вассально-феодальная зависимость. Политически территория Средней Азии делилась на три обособленные государственные образования (Бухарский эмират, Кокандское и Хивинское ханства) и ряд независимых племен. Наиболее развитым был Бухарский эмират, имевший несколько крупных городов, в которых сосредоточивались ремесло и торговля. Бухара и Самарканд были важнейшими торговыми центрами Средней Азии.</w:t>
      </w:r>
    </w:p>
    <w:p>
      <w:pPr>
        <w:pStyle w:val="Normal"/>
        <w:rPr/>
      </w:pPr>
      <w:r>
        <w:rPr/>
        <w:t>В первой половине XIX в. Россия, проявляя некоторый интерес к пограничному с ней среднеазиатскому региону, пыталась наладить с ним экономические связи, изучить возможность его завоевания и последующего освоения. Однако решительных внешнеполитических действий Россия не вела. Во второй половине XIX в. ситуация кардинально изменилась из-за стремления Великобритании проникнуть в эти районы и превратить их в свою колонию. Россия не могла допустить появления «английского льва» в непосредственной близости от своих южных рубежей. Соперничество с Англией стало основной причиной активизации русской внешней политики на Среднем Востоке.</w:t>
      </w:r>
    </w:p>
    <w:p>
      <w:pPr>
        <w:pStyle w:val="Normal"/>
        <w:rPr/>
      </w:pPr>
      <w:r>
        <w:rPr/>
        <w:t>В конце 50-х годов XIX в. Россия предприняла практические шаги для проникновения в Среднюю Азию. Были организованы три русские миссии: научная (под руководством ученого-востоковеда Н.В. Ханыкова), дипломатическая (посольство Н.П. Игнатьева) и торговая (во главе с Ч.Ч. Валихановым). В их задачу входило изучение политического и экономического положения государств Среднего Востока, установление с ними более тесных контактов.</w:t>
      </w:r>
    </w:p>
    <w:p>
      <w:pPr>
        <w:pStyle w:val="Normal"/>
        <w:rPr/>
      </w:pPr>
      <w:r>
        <w:rPr/>
        <w:t>В 1863 г. на заседании Особого комитета было принято решение начать активные военные действия. Первое столкновение произошло с Кокандским ханством. В 1864 г. войска под командованием М.Г. Черняева предприняли первый поход на Ташкент, который закончился неудачно. Однако Кокандское ханство, раздираемое внутренними противоречиями и ослабленное борьбой с Бухарой, находилось в тяжелом положении. Воспользовавшись этим, в июне 1865 г. М.Г. Черняев фактически бескровно овладел Ташкентом. В 1866 г. этот город был присоединен к России, а через год из завоеванных территорий было образовано Туркестанское генерал-губернаторство. При этом часть Коканда сохранила свою независимость. Однако плацдарм для дальнейшего наступления в глубь Средней Азии был создан.</w:t>
      </w:r>
    </w:p>
    <w:p>
      <w:pPr>
        <w:pStyle w:val="Normal"/>
        <w:rPr/>
      </w:pPr>
      <w:r>
        <w:rPr/>
        <w:t>В 1867-1868 гг. русские войска под командованием туркестанского генерал-губернатора К.П. Кауфмана вели напряженную борьбу с бухарским эмиром. Подстрекаемый Великобританией, он объявил русским «священную войну» (газават). В результате успешных военных действий русская армия взяла Самарканд. Эмират не потерял свой суверенитет, но попал в вассальную зависимость от России. Власть бухарского эмира была номинальной. (Она сохранялась за эмиром до 1920 г., когда была образована Бухарская народная советская республика.) После Хивинского похода в 1873 г. Хивинское ханство отказалось в пользу России от земель по правому берегу Амударьи и в политическом плане превратилось в ее вассала с сохранением внутренней автономии.</w:t>
      </w:r>
    </w:p>
    <w:p>
      <w:pPr>
        <w:pStyle w:val="Normal"/>
        <w:rPr/>
      </w:pPr>
      <w:r>
        <w:rPr/>
        <w:t>(Хан был свергнут в 1920 г., когда территорию Хивы завоевали части Красной Армии. Была провозглашена Хорезмская народная советская республика.) В эти же годы продолжалось проникновение в Кокандское ханство, территория которого в 1876 г. была включена в Россию как часть Туркестанского генерал-губернаторства. Одновременно присоединялись земли, населенные туркменскими племенами и некоторыми другими народами. Процесс овладения Средней Азией завершился в 1885 г. добровольным вхождением Мерва (территория, пограничная с Афганистаном) в состав России.</w:t>
      </w:r>
    </w:p>
    <w:p>
      <w:pPr>
        <w:pStyle w:val="Normal"/>
        <w:rPr/>
      </w:pPr>
      <w:r>
        <w:rPr/>
        <w:t>Присоединение Средней Азии можно оценивать по-разному. С одной стороны, эти земли, в основном, были завоеваны Россией. На них установился полуколониальный режим, насаждаемый царской администрацией. С другой стороны, в составе России среднеазиатские народы получили возможность ускоренного развития. Было покончено с рабством, наиболее отсталыми формами патриархальной жизни и феодальными усобицами, разорявшими население. Русское правительство заботилось об экономическом и культурном развитии края. Создавались первые промышленные предприятия, совершенствовалось сельскохозяйственное производство (особенно хлопководство, так как из США были завезены его сорта), открывались школы, специальные учебные заведения, аптеки и больницы. Средняя Азия постепенно втягивалась во внутреннюю российскую торговлю, став источником сельскохозяйственного сырья и рынком сбыта русского текстиля, металлических и других изделий.</w:t>
      </w:r>
    </w:p>
    <w:p>
      <w:pPr>
        <w:pStyle w:val="Normal"/>
        <w:rPr/>
      </w:pPr>
      <w:r>
        <w:rPr/>
        <w:br/>
      </w:r>
      <w:r>
        <w:rPr>
          <w:b/>
        </w:rPr>
        <w:t>53. Русско-турецкая война 1877-78 годов</w:t>
      </w:r>
    </w:p>
    <w:p>
      <w:pPr>
        <w:pStyle w:val="Normal"/>
        <w:rPr>
          <w:b/>
          <w:b/>
        </w:rPr>
      </w:pPr>
      <w:r>
        <w:rPr>
          <w:b/>
        </w:rPr>
      </w:r>
    </w:p>
    <w:p>
      <w:pPr>
        <w:pStyle w:val="Normal"/>
        <w:rPr/>
      </w:pPr>
      <w:r>
        <w:rPr/>
        <w:t>После отмены основной статьи Парижского мирного договора о нейтрализации Черного моря Россия вновь получила возможность оказывать более активную поддержку народам Балканского полуострова в борьбе против османского ига.</w:t>
      </w:r>
    </w:p>
    <w:p>
      <w:pPr>
        <w:pStyle w:val="Normal"/>
        <w:rPr>
          <w:u w:val="single"/>
        </w:rPr>
      </w:pPr>
      <w:r>
        <w:rPr>
          <w:u w:val="single"/>
        </w:rPr>
        <w:t xml:space="preserve">Первый этап восточного кризиса 70-х годов XIX в. </w:t>
      </w:r>
    </w:p>
    <w:p>
      <w:pPr>
        <w:pStyle w:val="Normal"/>
        <w:rPr/>
      </w:pPr>
      <w:r>
        <w:rPr/>
        <w:t>В 1875 г. вспыхнуло восстание в Боснии и Герцеговине. Вскоре оно распространилось на территорию Болгарии, Сербии, Черногории и Македонии.</w:t>
      </w:r>
    </w:p>
    <w:p>
      <w:pPr>
        <w:pStyle w:val="Normal"/>
        <w:rPr/>
      </w:pPr>
      <w:r>
        <w:rPr/>
        <w:t>Летом 1876 г. Сербия и Черногория объявили султану войну. Однако силы были неравны. Турецкая армия жестоко подавляла сопротивление славян. Только в Болгарии турки вырезали около 30 тыс. человек. Сербия терпела поражения от турецких войск. Маленькая черногорская армия укрылась высоко в горах. Без помощи европейских держав, и в первую очередь России, борьба этих народов была обречена на поражение.</w:t>
      </w:r>
    </w:p>
    <w:p>
      <w:pPr>
        <w:pStyle w:val="Normal"/>
        <w:rPr/>
      </w:pPr>
      <w:r>
        <w:rPr/>
        <w:t>На первом этапе кризиса русское правительство пыталось согласовать свои действия с западно-европейскими державами. Широкие слои русского общества требовали от императора Александра П занять более решительную позицию. Активно действовали русские славянские комитеты Петербурга, Москвы и некоторых других городов. В их деятельности участвовали виднейшие представители интеллигенции (писатель и публицист К.С. Аксаков, литературный критик В.В. Стасов, скульптор М.М. Антокольский, ученые И.И. Мечников, Д.И. Менделеев и др.).</w:t>
      </w:r>
    </w:p>
    <w:p>
      <w:pPr>
        <w:pStyle w:val="Normal"/>
        <w:rPr/>
      </w:pPr>
      <w:r>
        <w:rPr/>
        <w:t>Комитеты занимались сбором средств для «братьев по крови и вере», направляли для поддержки восставших сербов, болгар и других балканских народов русских добровольцев. Среди них: медики Н.Ф. Склифасовский и С.П. Боткин, писатель Г.И. Успенский, художники В.Д. Поленов и К.Е. Маковский.</w:t>
      </w:r>
    </w:p>
    <w:p>
      <w:pPr>
        <w:pStyle w:val="Normal"/>
        <w:rPr/>
      </w:pPr>
      <w:r>
        <w:rPr/>
        <w:t xml:space="preserve">Учитывая пассивность Западной Европы в Балканском вопросе и уступая давлению общественности, русское правительство в 1876 г. потребовало от султана прекратить истребление славянских народов и заключить мир с Сербией. Однако турецкая армия продолжала активные действия, задушила восстание в Боснии и Герцеговине, вторглась в Болгарию. В условиях, когда балканские народы терпели поражение, а Турция отвергала все предложения о мирном урегулировании, Россия в апреле 1877 г. объявила войну Османской империи. Начался </w:t>
      </w:r>
      <w:r>
        <w:rPr>
          <w:u w:val="single"/>
        </w:rPr>
        <w:t>второй этап восточного кризиса</w:t>
      </w:r>
      <w:r>
        <w:rPr/>
        <w:t>.</w:t>
      </w:r>
    </w:p>
    <w:p>
      <w:pPr>
        <w:pStyle w:val="Normal"/>
        <w:rPr/>
      </w:pPr>
      <w:r>
        <w:rPr>
          <w:u w:val="single"/>
        </w:rPr>
        <w:t>Русско-турецкая война 1877-1878 гг.</w:t>
      </w:r>
      <w:r>
        <w:rPr/>
        <w:t xml:space="preserve"> </w:t>
      </w:r>
    </w:p>
    <w:p>
      <w:pPr>
        <w:pStyle w:val="Normal"/>
        <w:rPr/>
      </w:pPr>
      <w:r>
        <w:rPr/>
        <w:t>Царское правительство стремилось избежать этой войны, так как было к ней плохо подготовлено. Военные преобразования, начатые в 60-х годах, не были завершены.</w:t>
      </w:r>
    </w:p>
    <w:p>
      <w:pPr>
        <w:pStyle w:val="Normal"/>
        <w:rPr/>
      </w:pPr>
      <w:r>
        <w:rPr/>
        <w:t>Стрелковое оружие лишь на 20% соответствовало современным образцам. Военная промышленность работала слабо: армии не хватало снарядов и других боеприпасов. В военной теории господствовали устаревшие доктрины. Верховное главнокомандование (великий князь Николай Николаевич и его окружение) придерживалось консервативной военной доктрины. Вместе с тем в русской армии были талантливые генералы М.Д. Скобелев, М.И. Драгомиров, И.В. Гурко. Военное министерство разработало план быстрой наступательной войны, так как понимало, что затяжные операции не по силам русской экономике и финансам.</w:t>
      </w:r>
    </w:p>
    <w:p>
      <w:pPr>
        <w:pStyle w:val="Normal"/>
        <w:rPr/>
      </w:pPr>
      <w:r>
        <w:rPr/>
        <w:t>Военные действия развернулись на двух театрах — Балканском и Закавказском. В мае 1877 г. русские войска вступили на территорию Румынии и форсировали Дунай. Их поддержали болгарские ополченцы и регулярные румынские части. Основная часть русской армии осадила Плевну — сильную турецкую крепость в Северной Болгарии. Генерал И.В. Гурко получил приказ овладеть перевалами через Балканский хребет и произвести диверсию в южной Болгарии. Эту задачу он выполнил, овладев древней столицей Болгарии Тырново и горным перевалом Шипка — важнейшим стратегическим пунктом. Поскольку главные силы русской армии надолго задержались под Плевной, И.В. Гурко был вынужден обороняться с июля по декабрь 1877 г. Маленький отряд русской армии, поддерживаемый болгарскими добровольцами, проявил на Шипкинском перевале чудеса героизма и отстоял его ценой больших человеческих жертв.</w:t>
      </w:r>
    </w:p>
    <w:p>
      <w:pPr>
        <w:pStyle w:val="Normal"/>
        <w:rPr/>
      </w:pPr>
      <w:r>
        <w:rPr/>
        <w:t>После взятия Плевны в начале декабря 1877 г. русская армия в тяжелых зимних условиях перешла через Балканские горы и вступила в Южную Болгарию. Началось широкое наступление по всему театру военных действий. В январе 1878 г. русские войска заняли Адрианополь и вышли на подступы к Константинополю. В этих военных действиях выдающуюся роль сыграл генерал М.Д. Скобелев.</w:t>
      </w:r>
    </w:p>
    <w:p>
      <w:pPr>
        <w:pStyle w:val="Normal"/>
        <w:rPr/>
      </w:pPr>
      <w:r>
        <w:rPr/>
        <w:t>В Закавказье была занята вся Абхазия и в ноябре 1877 г. штурмом взята турецкая крепость Каре. Военное поражение Турции стало очевидным.</w:t>
      </w:r>
    </w:p>
    <w:p>
      <w:pPr>
        <w:pStyle w:val="Normal"/>
        <w:rPr>
          <w:u w:val="single"/>
        </w:rPr>
      </w:pPr>
      <w:r>
        <w:rPr>
          <w:u w:val="single"/>
        </w:rPr>
        <w:t xml:space="preserve">Сан-Стефанский мирный договор. </w:t>
      </w:r>
    </w:p>
    <w:p>
      <w:pPr>
        <w:pStyle w:val="Normal"/>
        <w:rPr/>
      </w:pPr>
      <w:r>
        <w:rPr/>
        <w:t>В феврале 1878 г. в Сан-Стефано был подписан прелиминарный (предварительный) мирный договор. Его главное значение заключалось в обеспечении суверенитета балканских народов и укреплении влияния России на Ближнем Востоке. Сербия, Румыния и Черногория, ранее имевшие лишь автономию в пределах Турции, получили независимость. Болгария, Босния и Герцеговина, многие столетия томившиеся под османским игом, стали автономными княжествами. Сан-Стефанский договор фактически вывел из-под власти Турции все балканские народы.</w:t>
      </w:r>
    </w:p>
    <w:p>
      <w:pPr>
        <w:pStyle w:val="Normal"/>
        <w:rPr/>
      </w:pPr>
      <w:r>
        <w:rPr/>
        <w:t>Россия вернула Южную Бессарабию, потерянную после Крымской войны, приобрела новые опорные пункты на Кавказе — Батум, Каре, Ардаган и Баязет. Эти крепости имели важное стратегическое значение для оказания давления на Турцию в Закавказье.</w:t>
      </w:r>
    </w:p>
    <w:p>
      <w:pPr>
        <w:pStyle w:val="Normal"/>
        <w:rPr/>
      </w:pPr>
      <w:r>
        <w:rPr>
          <w:u w:val="single"/>
        </w:rPr>
        <w:t>Берлинский конгресс.</w:t>
      </w:r>
      <w:r>
        <w:rPr/>
        <w:t xml:space="preserve"> </w:t>
      </w:r>
    </w:p>
    <w:p>
      <w:pPr>
        <w:pStyle w:val="Normal"/>
        <w:rPr/>
      </w:pPr>
      <w:r>
        <w:rPr/>
        <w:t>Третий этап восточного кризиса 70-х годов был вызван обострением обстановки в Европе. Западные державы не хотели смириться с усилением русских позиций на Балканах и Кавказе. Они отказались признать условия Сан-Стефанского договора, потребовали его пересмотра и созыва международного конгресса. Россия, не готовая к новой общеевропейской войне, была вынуждена уступить. В нюне 1878 г. в Берлине открылся конгресс, в котором приняли участие Россия, Турция, Англия, Франция, Германия и Австро-Венгрия. Россия оказалась в полной изоляции. Европейские государства, действуя единым фронтом, навязывали свою волю русским дипломатам. Их основная цель сводилась к подрыву русского влияния на Балканах и принижению результатов военных побед России. При этом они меньше всего учитывали интересы балканских народов.</w:t>
      </w:r>
    </w:p>
    <w:p>
      <w:pPr>
        <w:pStyle w:val="Normal"/>
        <w:rPr/>
      </w:pPr>
      <w:r>
        <w:rPr/>
        <w:t>В июле на Берлинском конгрессе был подписан трактат, значительно изменивший условия Сан-Стефанского мирного договора. Болгария была расчленена на две части. Автономной, имеющей свое правительство и национальную армию, становилась только северная Болгария, южная — оставалась под игом Турции. Подтверждалась независимость Сербии, Черногории и Румынии, но их территории были значительно сокращены. Австро-Венгрия оккупировала Боснию и Герцеговину. Англия за свою поддержку Турции получила остров Кипр. Началось расчленение Османской империи.</w:t>
      </w:r>
    </w:p>
    <w:p>
      <w:pPr>
        <w:pStyle w:val="Normal"/>
        <w:rPr/>
      </w:pPr>
      <w:r>
        <w:rPr/>
        <w:t>Несмотря на решения Берлинского конгресса, русско-турецкая война 1877-1878 гг. была важнейшей вехой в освобождении славянских народов и создании их национальной государств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0:23:00Z</dcterms:created>
  <dc:creator>User</dc:creator>
  <dc:description/>
  <cp:keywords/>
  <dc:language>en-US</dc:language>
  <cp:lastModifiedBy>User</cp:lastModifiedBy>
  <dcterms:modified xsi:type="dcterms:W3CDTF">2009-06-07T14:12:00Z</dcterms:modified>
  <cp:revision>18</cp:revision>
  <dc:subject/>
  <dc:title>16</dc:title>
</cp:coreProperties>
</file>